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「自然遊び」実施計画と職員配置図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54350</wp:posOffset>
                </wp:positionH>
                <wp:positionV relativeFrom="paragraph">
                  <wp:posOffset>43180</wp:posOffset>
                </wp:positionV>
                <wp:extent cx="3205480" cy="1091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1091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活動範囲外には行かな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2"/>
                                <w:szCs w:val="22"/>
                              </w:rPr>
                              <w:t>緊急事態が発生したときに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2.4pt;height:85.95pt;mso-wrap-distance-left:9.05pt;mso-wrap-distance-right:9.05pt;mso-wrap-distance-top:0pt;mso-wrap-distance-bottom:0pt;margin-top:3.4pt;mso-position-vertical-relative:text;margin-left:240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活動範囲外には行かな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22"/>
                          <w:szCs w:val="22"/>
                        </w:rPr>
                        <w:t>緊急事態が発生したときには、近くの先生か所員に知らせる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24130</wp:posOffset>
                </wp:positionV>
                <wp:extent cx="2912745" cy="2905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2745" cy="29051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  <w:u w:val="single" w:color="000000"/>
                              </w:rPr>
                              <w:t>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9.35pt;height:228.75pt;mso-wrap-distance-left:9.05pt;mso-wrap-distance-right:9.05pt;mso-wrap-distance-top:0pt;mso-wrap-distance-bottom:0pt;margin-top:1.9pt;mso-position-vertical-relative:text;margin-left:1.8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学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/>
                        </w:rPr>
                        <w:t>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  <w:u w:val="single" w:color="000000"/>
                        </w:rPr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5440</wp:posOffset>
                </wp:positionV>
                <wp:extent cx="3264535" cy="3690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369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1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838"/>
                              <w:gridCol w:w="2303"/>
                            </w:tblGrid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Ａ地点（玄関前）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　　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480" w:hanging="48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Ｂ地点（つどいの広場）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2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Ｃ地点（わんぱく広場）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4"/>
                                    </w:rPr>
                                    <w:t>Ｄ地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0"/>
                                      <w:szCs w:val="20"/>
                                    </w:rPr>
                                    <w:t>ファイヤー場手前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05pt;height:290.6pt;mso-wrap-distance-left:7.1pt;mso-wrap-distance-right:0pt;mso-wrap-distance-top:0pt;mso-wrap-distance-bottom:0pt;margin-top:27.2pt;mso-position-vertical-relative:text;margin-left:236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41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838"/>
                        <w:gridCol w:w="2303"/>
                      </w:tblGrid>
                      <w:tr>
                        <w:trPr>
                          <w:trHeight w:val="647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83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Ａ地点（玄関前）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　　　　　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480" w:hanging="48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Ｂ地点（つどいの広場）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2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Ｃ地点（わんぱく広場）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Ｄ地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0"/>
                                <w:szCs w:val="20"/>
                              </w:rPr>
                              <w:t>ファイヤー場手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tabs>
          <w:tab w:val="clear" w:pos="840"/>
          <w:tab w:val="left" w:pos="1500" w:leader="none"/>
        </w:tabs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080</wp:posOffset>
            </wp:positionH>
            <wp:positionV relativeFrom="paragraph">
              <wp:posOffset>608965</wp:posOffset>
            </wp:positionV>
            <wp:extent cx="4038600" cy="62026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620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50210</wp:posOffset>
                </wp:positionH>
                <wp:positionV relativeFrom="paragraph">
                  <wp:posOffset>5297805</wp:posOffset>
                </wp:positionV>
                <wp:extent cx="1806575" cy="304800"/>
                <wp:effectExtent l="859155" t="5080" r="5080" b="5715"/>
                <wp:wrapTight wrapText="bothSides">
                  <wp:wrapPolygon edited="0">
                    <wp:start x="3587" y="0"/>
                    <wp:lineTo x="3587" y="0"/>
                    <wp:lineTo x="2957" y="0"/>
                    <wp:lineTo x="2338" y="166"/>
                    <wp:lineTo x="1792" y="482"/>
                    <wp:lineTo x="1246" y="798"/>
                    <wp:lineTo x="793" y="1252"/>
                    <wp:lineTo x="477" y="1799"/>
                    <wp:lineTo x="162" y="2346"/>
                    <wp:lineTo x="-4" y="2966"/>
                    <wp:lineTo x="-4" y="3597"/>
                    <wp:lineTo x="-4" y="6255"/>
                    <wp:lineTo x="-4" y="8955"/>
                    <wp:lineTo x="-4" y="12645"/>
                    <wp:lineTo x="-10261" y="11115"/>
                    <wp:lineTo x="-4" y="18045"/>
                    <wp:lineTo x="-4" y="18048"/>
                    <wp:lineTo x="-4" y="18679"/>
                    <wp:lineTo x="162" y="19299"/>
                    <wp:lineTo x="477" y="19846"/>
                    <wp:lineTo x="793" y="20393"/>
                    <wp:lineTo x="1246" y="20847"/>
                    <wp:lineTo x="1792" y="21163"/>
                    <wp:lineTo x="2338" y="21479"/>
                    <wp:lineTo x="2957" y="21645"/>
                    <wp:lineTo x="3587" y="21645"/>
                    <wp:lineTo x="6275" y="21645"/>
                    <wp:lineTo x="8963" y="21645"/>
                    <wp:lineTo x="12630" y="21645"/>
                    <wp:lineTo x="15317" y="21645"/>
                    <wp:lineTo x="18005" y="21645"/>
                    <wp:lineTo x="18013" y="21645"/>
                    <wp:lineTo x="18643" y="21645"/>
                    <wp:lineTo x="19262" y="21479"/>
                    <wp:lineTo x="19808" y="21163"/>
                    <wp:lineTo x="20354" y="20847"/>
                    <wp:lineTo x="20807" y="20393"/>
                    <wp:lineTo x="21123" y="19846"/>
                    <wp:lineTo x="21438" y="19299"/>
                    <wp:lineTo x="21604" y="18679"/>
                    <wp:lineTo x="21604" y="18048"/>
                    <wp:lineTo x="21604" y="15345"/>
                    <wp:lineTo x="21604" y="12645"/>
                    <wp:lineTo x="21604" y="8955"/>
                    <wp:lineTo x="21604" y="6255"/>
                    <wp:lineTo x="21604" y="3555"/>
                    <wp:lineTo x="21604" y="3597"/>
                    <wp:lineTo x="21604" y="3597"/>
                    <wp:lineTo x="21604" y="2966"/>
                    <wp:lineTo x="21438" y="2346"/>
                    <wp:lineTo x="21123" y="1799"/>
                    <wp:lineTo x="20807" y="1252"/>
                    <wp:lineTo x="20354" y="798"/>
                    <wp:lineTo x="19808" y="482"/>
                    <wp:lineTo x="19262" y="166"/>
                    <wp:lineTo x="18643" y="0"/>
                    <wp:lineTo x="18013" y="0"/>
                    <wp:lineTo x="15317" y="0"/>
                    <wp:lineTo x="12630" y="0"/>
                    <wp:lineTo x="8963" y="0"/>
                    <wp:lineTo x="6275" y="0"/>
                    <wp:lineTo x="3587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304920"/>
                        </a:xfrm>
                        <a:prstGeom prst="wedgeRoundRectCallout">
                          <a:avLst>
                            <a:gd name="adj1" fmla="val -97486"/>
                            <a:gd name="adj2" fmla="val 1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Ｂ地点　かっぽ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32.3pt;margin-top:417.15pt;width:142.2pt;height:2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Ｂ地点　かっぽん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50185</wp:posOffset>
                </wp:positionH>
                <wp:positionV relativeFrom="paragraph">
                  <wp:posOffset>3857625</wp:posOffset>
                </wp:positionV>
                <wp:extent cx="2306955" cy="273685"/>
                <wp:effectExtent l="207645" t="5715" r="5080" b="5080"/>
                <wp:wrapTight wrapText="bothSides">
                  <wp:wrapPolygon edited="0">
                    <wp:start x="3582" y="-25"/>
                    <wp:lineTo x="3588" y="-25"/>
                    <wp:lineTo x="2958" y="-25"/>
                    <wp:lineTo x="2338" y="141"/>
                    <wp:lineTo x="1793" y="457"/>
                    <wp:lineTo x="1247" y="773"/>
                    <wp:lineTo x="793" y="1227"/>
                    <wp:lineTo x="478" y="1774"/>
                    <wp:lineTo x="163" y="2321"/>
                    <wp:lineTo x="-3" y="2942"/>
                    <wp:lineTo x="-3" y="3573"/>
                    <wp:lineTo x="-1691" y="2230"/>
                    <wp:lineTo x="-3" y="8946"/>
                    <wp:lineTo x="-3" y="12604"/>
                    <wp:lineTo x="-3" y="15310"/>
                    <wp:lineTo x="-3" y="18017"/>
                    <wp:lineTo x="-3" y="18027"/>
                    <wp:lineTo x="-3" y="18658"/>
                    <wp:lineTo x="163" y="19279"/>
                    <wp:lineTo x="478" y="19826"/>
                    <wp:lineTo x="793" y="20373"/>
                    <wp:lineTo x="1247" y="20827"/>
                    <wp:lineTo x="1793" y="21143"/>
                    <wp:lineTo x="2338" y="21459"/>
                    <wp:lineTo x="2958" y="21625"/>
                    <wp:lineTo x="3588" y="21625"/>
                    <wp:lineTo x="6275" y="21625"/>
                    <wp:lineTo x="8969" y="21625"/>
                    <wp:lineTo x="12625" y="21625"/>
                    <wp:lineTo x="15319" y="21625"/>
                    <wp:lineTo x="18012" y="21625"/>
                    <wp:lineTo x="18012" y="21625"/>
                    <wp:lineTo x="18642" y="21625"/>
                    <wp:lineTo x="19262" y="21459"/>
                    <wp:lineTo x="19807" y="21143"/>
                    <wp:lineTo x="20353" y="20827"/>
                    <wp:lineTo x="20807" y="20373"/>
                    <wp:lineTo x="21122" y="19826"/>
                    <wp:lineTo x="21437" y="19279"/>
                    <wp:lineTo x="21603" y="18658"/>
                    <wp:lineTo x="21603" y="18027"/>
                    <wp:lineTo x="21603" y="15310"/>
                    <wp:lineTo x="21603" y="12604"/>
                    <wp:lineTo x="21603" y="8946"/>
                    <wp:lineTo x="21603" y="6239"/>
                    <wp:lineTo x="21603" y="3533"/>
                    <wp:lineTo x="21603" y="3573"/>
                    <wp:lineTo x="21603" y="3573"/>
                    <wp:lineTo x="21603" y="2942"/>
                    <wp:lineTo x="21437" y="2321"/>
                    <wp:lineTo x="21122" y="1774"/>
                    <wp:lineTo x="20807" y="1227"/>
                    <wp:lineTo x="20353" y="773"/>
                    <wp:lineTo x="19807" y="457"/>
                    <wp:lineTo x="19262" y="141"/>
                    <wp:lineTo x="18642" y="-25"/>
                    <wp:lineTo x="18012" y="-25"/>
                    <wp:lineTo x="15319" y="-25"/>
                    <wp:lineTo x="12625" y="-25"/>
                    <wp:lineTo x="8969" y="-25"/>
                    <wp:lineTo x="6275" y="-25"/>
                    <wp:lineTo x="3582" y="-25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6880" cy="273600"/>
                        </a:xfrm>
                        <a:prstGeom prst="wedgeRoundRectCallout">
                          <a:avLst>
                            <a:gd name="adj1" fmla="val -57819"/>
                            <a:gd name="adj2" fmla="val -3956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Ｃ地点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.55pt;margin-top:303.75pt;width:181.6pt;height:2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Ｃ地点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88285</wp:posOffset>
                </wp:positionH>
                <wp:positionV relativeFrom="paragraph">
                  <wp:posOffset>3182620</wp:posOffset>
                </wp:positionV>
                <wp:extent cx="1357630" cy="276225"/>
                <wp:effectExtent l="296545" t="812800" r="5715" b="5080"/>
                <wp:wrapTight wrapText="bothSides">
                  <wp:wrapPolygon edited="0">
                    <wp:start x="3587" y="-25"/>
                    <wp:lineTo x="3592" y="-25"/>
                    <wp:lineTo x="2961" y="-25"/>
                    <wp:lineTo x="2342" y="141"/>
                    <wp:lineTo x="1796" y="457"/>
                    <wp:lineTo x="1250" y="773"/>
                    <wp:lineTo x="796" y="1227"/>
                    <wp:lineTo x="481" y="1774"/>
                    <wp:lineTo x="166" y="2321"/>
                    <wp:lineTo x="0" y="2942"/>
                    <wp:lineTo x="0" y="3573"/>
                    <wp:lineTo x="0" y="6232"/>
                    <wp:lineTo x="0" y="8963"/>
                    <wp:lineTo x="0" y="12588"/>
                    <wp:lineTo x="0" y="15319"/>
                    <wp:lineTo x="0" y="18000"/>
                    <wp:lineTo x="0" y="18027"/>
                    <wp:lineTo x="0" y="18658"/>
                    <wp:lineTo x="166" y="19279"/>
                    <wp:lineTo x="481" y="19826"/>
                    <wp:lineTo x="796" y="20373"/>
                    <wp:lineTo x="1250" y="20827"/>
                    <wp:lineTo x="1796" y="21143"/>
                    <wp:lineTo x="2342" y="21459"/>
                    <wp:lineTo x="2961" y="21625"/>
                    <wp:lineTo x="3592" y="21625"/>
                    <wp:lineTo x="6274" y="21625"/>
                    <wp:lineTo x="8971" y="21625"/>
                    <wp:lineTo x="12629" y="21625"/>
                    <wp:lineTo x="15326" y="21625"/>
                    <wp:lineTo x="18013" y="21625"/>
                    <wp:lineTo x="18018" y="21625"/>
                    <wp:lineTo x="18649" y="21625"/>
                    <wp:lineTo x="19268" y="21459"/>
                    <wp:lineTo x="19814" y="21143"/>
                    <wp:lineTo x="20360" y="20827"/>
                    <wp:lineTo x="20814" y="20373"/>
                    <wp:lineTo x="21129" y="19826"/>
                    <wp:lineTo x="21444" y="19279"/>
                    <wp:lineTo x="21610" y="18658"/>
                    <wp:lineTo x="21610" y="18027"/>
                    <wp:lineTo x="21610" y="15319"/>
                    <wp:lineTo x="21610" y="12588"/>
                    <wp:lineTo x="21610" y="8963"/>
                    <wp:lineTo x="21610" y="6232"/>
                    <wp:lineTo x="21610" y="3550"/>
                    <wp:lineTo x="21610" y="3573"/>
                    <wp:lineTo x="21610" y="3573"/>
                    <wp:lineTo x="21610" y="2942"/>
                    <wp:lineTo x="21444" y="2321"/>
                    <wp:lineTo x="21129" y="1774"/>
                    <wp:lineTo x="20814" y="1227"/>
                    <wp:lineTo x="20360" y="773"/>
                    <wp:lineTo x="19814" y="457"/>
                    <wp:lineTo x="19268" y="141"/>
                    <wp:lineTo x="18649" y="-25"/>
                    <wp:lineTo x="18018" y="-25"/>
                    <wp:lineTo x="15326" y="-25"/>
                    <wp:lineTo x="12629" y="-25"/>
                    <wp:lineTo x="8971" y="-25"/>
                    <wp:lineTo x="-4647" y="-63236"/>
                    <wp:lineTo x="3587" y="-2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276120"/>
                        </a:xfrm>
                        <a:prstGeom prst="wedgeRoundRectCallout">
                          <a:avLst>
                            <a:gd name="adj1" fmla="val -71513"/>
                            <a:gd name="adj2" fmla="val -34218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Ｄ地点　弓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55pt;margin-top:250.6pt;width:106.85pt;height:21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Ｄ地点　弓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76225</wp:posOffset>
                </wp:positionH>
                <wp:positionV relativeFrom="paragraph">
                  <wp:posOffset>3703955</wp:posOffset>
                </wp:positionV>
                <wp:extent cx="1341120" cy="314325"/>
                <wp:effectExtent l="5080" t="5715" r="171450" b="856615"/>
                <wp:wrapTight wrapText="bothSides">
                  <wp:wrapPolygon edited="0">
                    <wp:start x="3590" y="-22"/>
                    <wp:lineTo x="3592" y="-22"/>
                    <wp:lineTo x="2961" y="-22"/>
                    <wp:lineTo x="2342" y="144"/>
                    <wp:lineTo x="1796" y="460"/>
                    <wp:lineTo x="1250" y="776"/>
                    <wp:lineTo x="796" y="1230"/>
                    <wp:lineTo x="481" y="1777"/>
                    <wp:lineTo x="166" y="2324"/>
                    <wp:lineTo x="0" y="2944"/>
                    <wp:lineTo x="0" y="3575"/>
                    <wp:lineTo x="0" y="6262"/>
                    <wp:lineTo x="0" y="8924"/>
                    <wp:lineTo x="0" y="12633"/>
                    <wp:lineTo x="0" y="15295"/>
                    <wp:lineTo x="0" y="18000"/>
                    <wp:lineTo x="0" y="18025"/>
                    <wp:lineTo x="0" y="18656"/>
                    <wp:lineTo x="166" y="19276"/>
                    <wp:lineTo x="481" y="19823"/>
                    <wp:lineTo x="796" y="20370"/>
                    <wp:lineTo x="1250" y="20824"/>
                    <wp:lineTo x="1796" y="21140"/>
                    <wp:lineTo x="2342" y="21456"/>
                    <wp:lineTo x="2961" y="21622"/>
                    <wp:lineTo x="3592" y="21622"/>
                    <wp:lineTo x="6280" y="21622"/>
                    <wp:lineTo x="8969" y="21622"/>
                    <wp:lineTo x="12631" y="21622"/>
                    <wp:lineTo x="24065" y="78524"/>
                    <wp:lineTo x="18010" y="21622"/>
                    <wp:lineTo x="18019" y="21622"/>
                    <wp:lineTo x="18649" y="21622"/>
                    <wp:lineTo x="19268" y="21456"/>
                    <wp:lineTo x="19814" y="21140"/>
                    <wp:lineTo x="20360" y="20824"/>
                    <wp:lineTo x="20814" y="20370"/>
                    <wp:lineTo x="21129" y="19823"/>
                    <wp:lineTo x="21444" y="19276"/>
                    <wp:lineTo x="21610" y="18656"/>
                    <wp:lineTo x="21610" y="18025"/>
                    <wp:lineTo x="21610" y="15295"/>
                    <wp:lineTo x="21610" y="12633"/>
                    <wp:lineTo x="21610" y="8924"/>
                    <wp:lineTo x="21610" y="6262"/>
                    <wp:lineTo x="21610" y="3556"/>
                    <wp:lineTo x="21610" y="3575"/>
                    <wp:lineTo x="21610" y="3575"/>
                    <wp:lineTo x="21610" y="2944"/>
                    <wp:lineTo x="21444" y="2324"/>
                    <wp:lineTo x="21129" y="1777"/>
                    <wp:lineTo x="20814" y="1230"/>
                    <wp:lineTo x="20360" y="776"/>
                    <wp:lineTo x="19814" y="460"/>
                    <wp:lineTo x="19268" y="144"/>
                    <wp:lineTo x="18649" y="-22"/>
                    <wp:lineTo x="18019" y="-22"/>
                    <wp:lineTo x="15320" y="-22"/>
                    <wp:lineTo x="12631" y="-22"/>
                    <wp:lineTo x="8969" y="-22"/>
                    <wp:lineTo x="6280" y="-22"/>
                    <wp:lineTo x="3590" y="-22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000" cy="314280"/>
                        </a:xfrm>
                        <a:prstGeom prst="wedgeRoundRectCallout">
                          <a:avLst>
                            <a:gd name="adj1" fmla="val 61365"/>
                            <a:gd name="adj2" fmla="val 31303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Ａ地点　竹鉄砲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75pt;margin-top:291.65pt;width:105.55pt;height:2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Ａ地点　竹鉄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3360</wp:posOffset>
                </wp:positionH>
                <wp:positionV relativeFrom="paragraph">
                  <wp:posOffset>1531620</wp:posOffset>
                </wp:positionV>
                <wp:extent cx="2494280" cy="267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2679065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2"/>
                                <w:szCs w:val="22"/>
                              </w:rPr>
                              <w:t>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自然遊び」における</w:t>
                            </w:r>
                          </w:p>
                          <w:p>
                            <w:pPr>
                              <w:pStyle w:val="Normal"/>
                              <w:ind w:firstLine="1767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22"/>
                                <w:szCs w:val="22"/>
                              </w:rPr>
                              <w:t>指導事項と留意点</w:t>
                            </w:r>
                          </w:p>
                          <w:p>
                            <w:pPr>
                              <w:pStyle w:val="Normal"/>
                              <w:ind w:left="221" w:hanging="221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開始前と終了後の人数確認と健康チェック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事前指導事項の確認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活動範囲での活動の徹底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危険生物（蛇や蜂など）への注意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緊急時の対応と連絡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・終了時刻の確認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.4pt;height:210.95pt;mso-wrap-distance-left:9.05pt;mso-wrap-distance-right:9.05pt;mso-wrap-distance-top:0pt;mso-wrap-distance-bottom:0pt;margin-top:120.6pt;mso-position-vertical-relative:text;margin-left:16.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2"/>
                          <w:szCs w:val="22"/>
                        </w:rPr>
                        <w:t>「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自然遊び」における</w:t>
                      </w:r>
                    </w:p>
                    <w:p>
                      <w:pPr>
                        <w:pStyle w:val="Normal"/>
                        <w:ind w:firstLine="1767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22"/>
                          <w:szCs w:val="22"/>
                        </w:rPr>
                        <w:t>指導事項と留意点</w:t>
                      </w:r>
                    </w:p>
                    <w:p>
                      <w:pPr>
                        <w:pStyle w:val="Normal"/>
                        <w:ind w:left="221" w:hanging="221"/>
                        <w:rPr>
                          <w:rFonts w:ascii="ＭＳ 明朝;MS Mincho" w:hAnsi="ＭＳ 明朝;MS Mincho" w:cs="ＭＳ 明朝;MS Mincho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開始前と終了後の人数確認と健康チェック。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・事前指導事項の確認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活動範囲での活動の徹底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危険生物（蛇や蜂など）への注意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緊急時の対応と連絡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・終了時刻の確認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2795</wp:posOffset>
                </wp:positionH>
                <wp:positionV relativeFrom="paragraph">
                  <wp:posOffset>145415</wp:posOffset>
                </wp:positionV>
                <wp:extent cx="914400" cy="1619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1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.75pt;mso-wrap-distance-left:9.05pt;mso-wrap-distance-right:9.05pt;mso-wrap-distance-top:0pt;mso-wrap-distance-bottom:0pt;margin-top:11.45pt;mso-position-vertical-relative:text;margin-left:260.8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4:49:00Z</dcterms:created>
  <dc:creator>北九州市</dc:creator>
  <dc:description/>
  <cp:keywords/>
  <dc:language>en-US</dc:language>
  <cp:lastModifiedBy>少年自然の家 かぐめよし</cp:lastModifiedBy>
  <cp:lastPrinted>2013-04-10T15:45:00Z</cp:lastPrinted>
  <dcterms:modified xsi:type="dcterms:W3CDTF">2024-03-24T08:26:00Z</dcterms:modified>
  <cp:revision>6</cp:revision>
  <dc:subject/>
  <dc:title>「かぐめの自然大発見」実施計画と職員配置図</dc:title>
</cp:coreProperties>
</file>