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「本物川体験」実施計画と職員配置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635</wp:posOffset>
                </wp:positionH>
                <wp:positionV relativeFrom="paragraph">
                  <wp:posOffset>351155</wp:posOffset>
                </wp:positionV>
                <wp:extent cx="3035300" cy="27832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27832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000000"/>
                              </w:rPr>
                              <w:t>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000000"/>
                              </w:rPr>
                              <w:t>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9pt;height:219.15pt;mso-wrap-distance-left:9.05pt;mso-wrap-distance-right:9.05pt;mso-wrap-distance-top:0pt;mso-wrap-distance-bottom:0pt;margin-top:27.65pt;mso-position-vertical-relative:text;margin-left:10.0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学校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000000"/>
                        </w:rPr>
                        <w:t>　　　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000000"/>
                        </w:rPr>
                        <w:t>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7400</wp:posOffset>
                </wp:positionH>
                <wp:positionV relativeFrom="paragraph">
                  <wp:posOffset>377190</wp:posOffset>
                </wp:positionV>
                <wp:extent cx="2930525" cy="2792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279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児童・生徒への事前指導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出発前にトイレに行っておく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決められた範囲内で遊ぶ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活動が終わるまで勝手に装備を外さない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他の人のライフジャケット等をひっぱらない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苔等で滑りやすいところもある為、水の中では走らない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植物などむやみに触らない。石を投げない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泳ぎに自信のない人は、深い所へ行かない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緊急事態が発生したときは、近くの先生か所員に知ら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75pt;height:219.85pt;mso-wrap-distance-left:9.05pt;mso-wrap-distance-right:9.05pt;mso-wrap-distance-top:0pt;mso-wrap-distance-bottom:0pt;margin-top:29.7pt;mso-position-vertical-relative:text;margin-left:26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児童・生徒への事前指導事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出発前にトイレに行っておく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決められた範囲内で遊ぶ。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活動が終わるまで勝手に装備を外さない。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他の人のライフジャケット等をひっぱらない。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苔等で滑りやすいところもある為、水の中では走らない。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植物などむやみに触らない。石を投げない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泳ぎに自信のない人は、深い所へ行かない。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緊急事態が発生したときは、近くの先生か所員に知ら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tabs>
          <w:tab w:val="clear" w:pos="840"/>
          <w:tab w:val="left" w:pos="393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73475</wp:posOffset>
            </wp:positionH>
            <wp:positionV relativeFrom="paragraph">
              <wp:posOffset>432435</wp:posOffset>
            </wp:positionV>
            <wp:extent cx="2956560" cy="49580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495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3760</wp:posOffset>
                </wp:positionH>
                <wp:positionV relativeFrom="paragraph">
                  <wp:posOffset>127635</wp:posOffset>
                </wp:positionV>
                <wp:extent cx="1562100" cy="344805"/>
                <wp:effectExtent l="5080" t="5715" r="11106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44880"/>
                        </a:xfrm>
                        <a:prstGeom prst="wedgeRoundRectCallout">
                          <a:avLst>
                            <a:gd name="adj1" fmla="val 121018"/>
                            <a:gd name="adj2" fmla="val -14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遊び場①くるみ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68.8pt;margin-top:10.05pt;width:122.9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遊び場①くるみ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ab/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234950</wp:posOffset>
                </wp:positionV>
                <wp:extent cx="3319145" cy="27305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145" cy="273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87"/>
                              <w:gridCol w:w="1570"/>
                              <w:gridCol w:w="1570"/>
                            </w:tblGrid>
                            <w:tr>
                              <w:trPr>
                                <w:trHeight w:val="976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配置場所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3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全体管理【陸上】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名以上）</w:t>
                                  </w:r>
                                </w:p>
                              </w:tc>
                              <w:tc>
                                <w:tcPr>
                                  <w:tcW w:w="3140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20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川の中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80" w:hanging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（２名以上）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35pt;height:215pt;mso-wrap-distance-left:0pt;mso-wrap-distance-right:7.1pt;mso-wrap-distance-top:0pt;mso-wrap-distance-bottom:0pt;margin-top:18.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522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87"/>
                        <w:gridCol w:w="1570"/>
                        <w:gridCol w:w="1570"/>
                      </w:tblGrid>
                      <w:tr>
                        <w:trPr>
                          <w:trHeight w:val="976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配置場所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>
                          <w:trHeight w:val="1623" w:hRule="atLeast"/>
                        </w:trPr>
                        <w:tc>
                          <w:tcPr>
                            <w:tcW w:w="2087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全体管理【陸上】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名以上）</w:t>
                            </w:r>
                          </w:p>
                        </w:tc>
                        <w:tc>
                          <w:tcPr>
                            <w:tcW w:w="3140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91" w:hRule="atLeast"/>
                        </w:trPr>
                        <w:tc>
                          <w:tcPr>
                            <w:tcW w:w="20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80" w:hanging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川の中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（２名以上）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32810</wp:posOffset>
                </wp:positionH>
                <wp:positionV relativeFrom="paragraph">
                  <wp:posOffset>10795</wp:posOffset>
                </wp:positionV>
                <wp:extent cx="3355975" cy="2279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hd w:fill="FFFFFF" w:val="clear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hd w:fill="FFFFFF" w:val="clear"/>
                              </w:rPr>
                              <w:t>※</w:t>
                            </w:r>
                            <w:r>
                              <w:rPr>
                                <w:shd w:fill="FFFFFF" w:val="clear"/>
                              </w:rPr>
                              <w:t>遊び場</w:t>
                            </w:r>
                            <w:r>
                              <w:rPr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shd w:fill="FFFFFF" w:val="clear"/>
                              </w:rPr>
                              <w:t>箇所につき以下の人数が必要で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25pt;height:17.95pt;mso-wrap-distance-left:9.05pt;mso-wrap-distance-right:9.05pt;mso-wrap-distance-top:0pt;mso-wrap-distance-bottom:0pt;margin-top:0.85pt;mso-position-vertical-relative:text;margin-left:-27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hd w:fill="FFFFFF" w:val="clear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hd w:fill="FFFFFF" w:val="clear"/>
                        </w:rPr>
                        <w:t>※</w:t>
                      </w:r>
                      <w:r>
                        <w:rPr>
                          <w:shd w:fill="FFFFFF" w:val="clear"/>
                        </w:rPr>
                        <w:t>遊び場</w:t>
                      </w:r>
                      <w:r>
                        <w:rPr>
                          <w:shd w:fill="FFFFFF" w:val="clear"/>
                        </w:rPr>
                        <w:t>1</w:t>
                      </w:r>
                      <w:r>
                        <w:rPr>
                          <w:shd w:fill="FFFFFF" w:val="clear"/>
                        </w:rPr>
                        <w:t>箇所につき以下の人数が必要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4755</wp:posOffset>
                </wp:positionH>
                <wp:positionV relativeFrom="paragraph">
                  <wp:posOffset>332740</wp:posOffset>
                </wp:positionV>
                <wp:extent cx="1228725" cy="590550"/>
                <wp:effectExtent l="545465" t="5080" r="5080" b="7385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590400"/>
                        </a:xfrm>
                        <a:prstGeom prst="wedgeRoundRectCallout">
                          <a:avLst>
                            <a:gd name="adj1" fmla="val -94032"/>
                            <a:gd name="adj2" fmla="val 174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遊び場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65pt;margin-top:26.2pt;width:96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遊び場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0</wp:posOffset>
                </wp:positionH>
                <wp:positionV relativeFrom="paragraph">
                  <wp:posOffset>336550</wp:posOffset>
                </wp:positionV>
                <wp:extent cx="803275" cy="603885"/>
                <wp:effectExtent l="5715" t="5715" r="1787525" b="4991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160" cy="603720"/>
                        </a:xfrm>
                        <a:prstGeom prst="wedgeRoundRectCallout">
                          <a:avLst>
                            <a:gd name="adj1" fmla="val 272134"/>
                            <a:gd name="adj2" fmla="val 13181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遊び場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前田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26.5pt;width:63.2pt;height:47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遊び場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前田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5720</wp:posOffset>
                </wp:positionH>
                <wp:positionV relativeFrom="paragraph">
                  <wp:posOffset>429895</wp:posOffset>
                </wp:positionV>
                <wp:extent cx="1228725" cy="590550"/>
                <wp:effectExtent l="322580" t="5080" r="5080" b="876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590400"/>
                        </a:xfrm>
                        <a:prstGeom prst="wedgeRoundRectCallout">
                          <a:avLst>
                            <a:gd name="adj1" fmla="val -74134"/>
                            <a:gd name="adj2" fmla="val 613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遊び場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6pt;margin-top:33.85pt;width:96.7pt;height:4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遊び場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38090</wp:posOffset>
                </wp:positionH>
                <wp:positionV relativeFrom="paragraph">
                  <wp:posOffset>1900555</wp:posOffset>
                </wp:positionV>
                <wp:extent cx="1104900" cy="875030"/>
                <wp:effectExtent l="366395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875160"/>
                        </a:xfrm>
                        <a:prstGeom prst="wedgeRoundRectCallout">
                          <a:avLst>
                            <a:gd name="adj1" fmla="val -81611"/>
                            <a:gd name="adj2" fmla="val -3562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遊び場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赤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7pt;margin-top:149.65pt;width:86.95pt;height:68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遊び場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赤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2578100</wp:posOffset>
                </wp:positionV>
                <wp:extent cx="807085" cy="506095"/>
                <wp:effectExtent l="619760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7120" cy="506160"/>
                        </a:xfrm>
                        <a:prstGeom prst="wedgeRoundRectCallout">
                          <a:avLst>
                            <a:gd name="adj1" fmla="val -126555"/>
                            <a:gd name="adj2" fmla="val -8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遊び場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赤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203pt;width:63.5pt;height:39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遊び場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赤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15">
                <wp:simplePos x="0" y="0"/>
                <wp:positionH relativeFrom="column">
                  <wp:posOffset>73660</wp:posOffset>
                </wp:positionH>
                <wp:positionV relativeFrom="paragraph">
                  <wp:posOffset>2214880</wp:posOffset>
                </wp:positionV>
                <wp:extent cx="2266950" cy="622935"/>
                <wp:effectExtent l="0" t="45085" r="0" b="444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78800">
                          <a:off x="0" y="0"/>
                          <a:ext cx="2266920" cy="6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4" h="883">
                              <a:moveTo>
                                <a:pt x="2214" y="0"/>
                              </a:moveTo>
                              <a:cubicBezTo>
                                <a:pt x="2145" y="46"/>
                                <a:pt x="2083" y="72"/>
                                <a:pt x="2011" y="109"/>
                              </a:cubicBezTo>
                              <a:cubicBezTo>
                                <a:pt x="1915" y="157"/>
                                <a:pt x="2023" y="119"/>
                                <a:pt x="1929" y="149"/>
                              </a:cubicBezTo>
                              <a:cubicBezTo>
                                <a:pt x="1836" y="212"/>
                                <a:pt x="1879" y="194"/>
                                <a:pt x="1807" y="217"/>
                              </a:cubicBezTo>
                              <a:cubicBezTo>
                                <a:pt x="1713" y="280"/>
                                <a:pt x="1756" y="262"/>
                                <a:pt x="1685" y="285"/>
                              </a:cubicBezTo>
                              <a:cubicBezTo>
                                <a:pt x="1574" y="359"/>
                                <a:pt x="1472" y="437"/>
                                <a:pt x="1345" y="475"/>
                              </a:cubicBezTo>
                              <a:cubicBezTo>
                                <a:pt x="1304" y="487"/>
                                <a:pt x="1264" y="502"/>
                                <a:pt x="1223" y="516"/>
                              </a:cubicBezTo>
                              <a:cubicBezTo>
                                <a:pt x="1209" y="521"/>
                                <a:pt x="1196" y="525"/>
                                <a:pt x="1182" y="530"/>
                              </a:cubicBezTo>
                              <a:cubicBezTo>
                                <a:pt x="1168" y="534"/>
                                <a:pt x="1141" y="543"/>
                                <a:pt x="1141" y="543"/>
                              </a:cubicBezTo>
                              <a:cubicBezTo>
                                <a:pt x="1096" y="574"/>
                                <a:pt x="1054" y="577"/>
                                <a:pt x="1005" y="598"/>
                              </a:cubicBezTo>
                              <a:cubicBezTo>
                                <a:pt x="936" y="628"/>
                                <a:pt x="955" y="633"/>
                                <a:pt x="869" y="652"/>
                              </a:cubicBezTo>
                              <a:cubicBezTo>
                                <a:pt x="815" y="664"/>
                                <a:pt x="706" y="679"/>
                                <a:pt x="706" y="679"/>
                              </a:cubicBezTo>
                              <a:cubicBezTo>
                                <a:pt x="636" y="714"/>
                                <a:pt x="564" y="715"/>
                                <a:pt x="489" y="734"/>
                              </a:cubicBezTo>
                              <a:cubicBezTo>
                                <a:pt x="425" y="776"/>
                                <a:pt x="345" y="780"/>
                                <a:pt x="272" y="801"/>
                              </a:cubicBezTo>
                              <a:cubicBezTo>
                                <a:pt x="239" y="810"/>
                                <a:pt x="210" y="833"/>
                                <a:pt x="177" y="842"/>
                              </a:cubicBezTo>
                              <a:cubicBezTo>
                                <a:pt x="114" y="859"/>
                                <a:pt x="58" y="853"/>
                                <a:pt x="0" y="8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4,883" path="m2214,0c2145,46,2083,72,2011,109c1915,157,2023,119,1929,149c1836,212,1879,194,1807,217c1713,280,1756,262,1685,285c1574,359,1472,437,1345,475c1304,487,1264,502,1223,516c1209,521,1196,525,1182,530c1168,534,1141,543,1141,543c1096,574,1054,577,1005,598c936,628,955,633,869,652c815,664,706,679,706,679c636,714,564,715,489,734c425,776,345,780,272,801c239,810,210,833,177,842c114,859,58,853,0,883e" stroked="t" o:allowincell="f" style="position:absolute;margin-left:5.8pt;margin-top:174.35pt;width:178.45pt;height:49pt;mso-wrap-style:none;v-text-anchor:middle;rotation:358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0215</wp:posOffset>
                </wp:positionH>
                <wp:positionV relativeFrom="paragraph">
                  <wp:posOffset>2196465</wp:posOffset>
                </wp:positionV>
                <wp:extent cx="304165" cy="3930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39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4" h="883">
                              <a:moveTo>
                                <a:pt x="2214" y="0"/>
                              </a:moveTo>
                              <a:cubicBezTo>
                                <a:pt x="2145" y="46"/>
                                <a:pt x="2083" y="72"/>
                                <a:pt x="2011" y="109"/>
                              </a:cubicBezTo>
                              <a:cubicBezTo>
                                <a:pt x="1915" y="157"/>
                                <a:pt x="2023" y="119"/>
                                <a:pt x="1929" y="149"/>
                              </a:cubicBezTo>
                              <a:cubicBezTo>
                                <a:pt x="1836" y="212"/>
                                <a:pt x="1879" y="194"/>
                                <a:pt x="1807" y="217"/>
                              </a:cubicBezTo>
                              <a:cubicBezTo>
                                <a:pt x="1713" y="280"/>
                                <a:pt x="1756" y="262"/>
                                <a:pt x="1685" y="285"/>
                              </a:cubicBezTo>
                              <a:cubicBezTo>
                                <a:pt x="1574" y="359"/>
                                <a:pt x="1472" y="437"/>
                                <a:pt x="1345" y="475"/>
                              </a:cubicBezTo>
                              <a:cubicBezTo>
                                <a:pt x="1304" y="487"/>
                                <a:pt x="1264" y="502"/>
                                <a:pt x="1223" y="516"/>
                              </a:cubicBezTo>
                              <a:cubicBezTo>
                                <a:pt x="1209" y="521"/>
                                <a:pt x="1196" y="525"/>
                                <a:pt x="1182" y="530"/>
                              </a:cubicBezTo>
                              <a:cubicBezTo>
                                <a:pt x="1168" y="534"/>
                                <a:pt x="1141" y="543"/>
                                <a:pt x="1141" y="543"/>
                              </a:cubicBezTo>
                              <a:cubicBezTo>
                                <a:pt x="1096" y="574"/>
                                <a:pt x="1054" y="577"/>
                                <a:pt x="1005" y="598"/>
                              </a:cubicBezTo>
                              <a:cubicBezTo>
                                <a:pt x="936" y="628"/>
                                <a:pt x="955" y="633"/>
                                <a:pt x="869" y="652"/>
                              </a:cubicBezTo>
                              <a:cubicBezTo>
                                <a:pt x="815" y="664"/>
                                <a:pt x="706" y="679"/>
                                <a:pt x="706" y="679"/>
                              </a:cubicBezTo>
                              <a:cubicBezTo>
                                <a:pt x="636" y="714"/>
                                <a:pt x="564" y="715"/>
                                <a:pt x="489" y="734"/>
                              </a:cubicBezTo>
                              <a:cubicBezTo>
                                <a:pt x="425" y="776"/>
                                <a:pt x="345" y="780"/>
                                <a:pt x="272" y="801"/>
                              </a:cubicBezTo>
                              <a:cubicBezTo>
                                <a:pt x="239" y="810"/>
                                <a:pt x="210" y="833"/>
                                <a:pt x="177" y="842"/>
                              </a:cubicBezTo>
                              <a:cubicBezTo>
                                <a:pt x="114" y="859"/>
                                <a:pt x="58" y="853"/>
                                <a:pt x="0" y="8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4,883" path="m2214,0c2145,46,2083,72,2011,109c1915,157,2023,119,1929,149c1836,212,1879,194,1807,217c1713,280,1756,262,1685,285c1574,359,1472,437,1345,475c1304,487,1264,502,1223,516c1209,521,1196,525,1182,530c1168,534,1141,543,1141,543c1096,574,1054,577,1005,598c936,628,955,633,869,652c815,664,706,679,706,679c636,714,564,715,489,734c425,776,345,780,272,801c239,810,210,833,177,842c114,859,58,853,0,883e" stroked="t" o:allowincell="f" style="position:absolute;margin-left:35.45pt;margin-top:172.95pt;width:23.9pt;height:3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3505" distR="103505" simplePos="0" locked="0" layoutInCell="0" allowOverlap="1" relativeHeight="17">
                <wp:simplePos x="0" y="0"/>
                <wp:positionH relativeFrom="column">
                  <wp:posOffset>562610</wp:posOffset>
                </wp:positionH>
                <wp:positionV relativeFrom="paragraph">
                  <wp:posOffset>2191385</wp:posOffset>
                </wp:positionV>
                <wp:extent cx="288290" cy="359410"/>
                <wp:effectExtent l="0" t="17780" r="0" b="184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79000">
                          <a:off x="0" y="0"/>
                          <a:ext cx="288360" cy="359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4" h="883">
                              <a:moveTo>
                                <a:pt x="2214" y="0"/>
                              </a:moveTo>
                              <a:cubicBezTo>
                                <a:pt x="2145" y="46"/>
                                <a:pt x="2083" y="72"/>
                                <a:pt x="2011" y="109"/>
                              </a:cubicBezTo>
                              <a:cubicBezTo>
                                <a:pt x="1915" y="157"/>
                                <a:pt x="2023" y="119"/>
                                <a:pt x="1929" y="149"/>
                              </a:cubicBezTo>
                              <a:cubicBezTo>
                                <a:pt x="1836" y="212"/>
                                <a:pt x="1879" y="194"/>
                                <a:pt x="1807" y="217"/>
                              </a:cubicBezTo>
                              <a:cubicBezTo>
                                <a:pt x="1713" y="280"/>
                                <a:pt x="1756" y="262"/>
                                <a:pt x="1685" y="285"/>
                              </a:cubicBezTo>
                              <a:cubicBezTo>
                                <a:pt x="1574" y="359"/>
                                <a:pt x="1472" y="437"/>
                                <a:pt x="1345" y="475"/>
                              </a:cubicBezTo>
                              <a:cubicBezTo>
                                <a:pt x="1304" y="487"/>
                                <a:pt x="1264" y="502"/>
                                <a:pt x="1223" y="516"/>
                              </a:cubicBezTo>
                              <a:cubicBezTo>
                                <a:pt x="1209" y="521"/>
                                <a:pt x="1196" y="525"/>
                                <a:pt x="1182" y="530"/>
                              </a:cubicBezTo>
                              <a:cubicBezTo>
                                <a:pt x="1168" y="534"/>
                                <a:pt x="1141" y="543"/>
                                <a:pt x="1141" y="543"/>
                              </a:cubicBezTo>
                              <a:cubicBezTo>
                                <a:pt x="1096" y="574"/>
                                <a:pt x="1054" y="577"/>
                                <a:pt x="1005" y="598"/>
                              </a:cubicBezTo>
                              <a:cubicBezTo>
                                <a:pt x="936" y="628"/>
                                <a:pt x="955" y="633"/>
                                <a:pt x="869" y="652"/>
                              </a:cubicBezTo>
                              <a:cubicBezTo>
                                <a:pt x="815" y="664"/>
                                <a:pt x="706" y="679"/>
                                <a:pt x="706" y="679"/>
                              </a:cubicBezTo>
                              <a:cubicBezTo>
                                <a:pt x="636" y="714"/>
                                <a:pt x="564" y="715"/>
                                <a:pt x="489" y="734"/>
                              </a:cubicBezTo>
                              <a:cubicBezTo>
                                <a:pt x="425" y="776"/>
                                <a:pt x="345" y="780"/>
                                <a:pt x="272" y="801"/>
                              </a:cubicBezTo>
                              <a:cubicBezTo>
                                <a:pt x="239" y="810"/>
                                <a:pt x="210" y="833"/>
                                <a:pt x="177" y="842"/>
                              </a:cubicBezTo>
                              <a:cubicBezTo>
                                <a:pt x="114" y="859"/>
                                <a:pt x="58" y="853"/>
                                <a:pt x="0" y="8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4,883" path="m2214,0c2145,46,2083,72,2011,109c1915,157,2023,119,1929,149c1836,212,1879,194,1807,217c1713,280,1756,262,1685,285c1574,359,1472,437,1345,475c1304,487,1264,502,1223,516c1209,521,1196,525,1182,530c1168,534,1141,543,1141,543c1096,574,1054,577,1005,598c936,628,955,633,869,652c815,664,706,679,706,679c636,714,564,715,489,734c425,776,345,780,272,801c239,810,210,833,177,842c114,859,58,853,0,883e" stroked="t" o:allowincell="f" style="position:absolute;margin-left:44.3pt;margin-top:172.5pt;width:22.65pt;height:28.25pt;mso-wrap-style:none;v-text-anchor:middle;rotation:354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6680" distR="106680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2277745</wp:posOffset>
                </wp:positionV>
                <wp:extent cx="742315" cy="45085"/>
                <wp:effectExtent l="0" t="85725" r="0" b="850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46400">
                          <a:off x="0" y="0"/>
                          <a:ext cx="74232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54">
                              <a:moveTo>
                                <a:pt x="625" y="0"/>
                              </a:moveTo>
                              <a:cubicBezTo>
                                <a:pt x="415" y="40"/>
                                <a:pt x="215" y="54"/>
                                <a:pt x="0" y="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54" path="m625,0c415,40,215,54,0,54e" stroked="t" o:allowincell="f" style="position:absolute;margin-left:1.35pt;margin-top:179.35pt;width:58.4pt;height:3.5pt;mso-wrap-style:none;v-text-anchor:middle;rotation:347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35</wp:posOffset>
                </wp:positionH>
                <wp:positionV relativeFrom="paragraph">
                  <wp:posOffset>2118360</wp:posOffset>
                </wp:positionV>
                <wp:extent cx="2079625" cy="62865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9720" cy="62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4" h="883">
                              <a:moveTo>
                                <a:pt x="2214" y="0"/>
                              </a:moveTo>
                              <a:cubicBezTo>
                                <a:pt x="2145" y="46"/>
                                <a:pt x="2083" y="72"/>
                                <a:pt x="2011" y="109"/>
                              </a:cubicBezTo>
                              <a:cubicBezTo>
                                <a:pt x="1915" y="157"/>
                                <a:pt x="2023" y="119"/>
                                <a:pt x="1929" y="149"/>
                              </a:cubicBezTo>
                              <a:cubicBezTo>
                                <a:pt x="1836" y="212"/>
                                <a:pt x="1879" y="194"/>
                                <a:pt x="1807" y="217"/>
                              </a:cubicBezTo>
                              <a:cubicBezTo>
                                <a:pt x="1713" y="280"/>
                                <a:pt x="1756" y="262"/>
                                <a:pt x="1685" y="285"/>
                              </a:cubicBezTo>
                              <a:cubicBezTo>
                                <a:pt x="1574" y="359"/>
                                <a:pt x="1472" y="437"/>
                                <a:pt x="1345" y="475"/>
                              </a:cubicBezTo>
                              <a:cubicBezTo>
                                <a:pt x="1304" y="487"/>
                                <a:pt x="1264" y="502"/>
                                <a:pt x="1223" y="516"/>
                              </a:cubicBezTo>
                              <a:cubicBezTo>
                                <a:pt x="1209" y="521"/>
                                <a:pt x="1196" y="525"/>
                                <a:pt x="1182" y="530"/>
                              </a:cubicBezTo>
                              <a:cubicBezTo>
                                <a:pt x="1168" y="534"/>
                                <a:pt x="1141" y="543"/>
                                <a:pt x="1141" y="543"/>
                              </a:cubicBezTo>
                              <a:cubicBezTo>
                                <a:pt x="1096" y="574"/>
                                <a:pt x="1054" y="577"/>
                                <a:pt x="1005" y="598"/>
                              </a:cubicBezTo>
                              <a:cubicBezTo>
                                <a:pt x="936" y="628"/>
                                <a:pt x="955" y="633"/>
                                <a:pt x="869" y="652"/>
                              </a:cubicBezTo>
                              <a:cubicBezTo>
                                <a:pt x="815" y="664"/>
                                <a:pt x="706" y="679"/>
                                <a:pt x="706" y="679"/>
                              </a:cubicBezTo>
                              <a:cubicBezTo>
                                <a:pt x="636" y="714"/>
                                <a:pt x="564" y="715"/>
                                <a:pt x="489" y="734"/>
                              </a:cubicBezTo>
                              <a:cubicBezTo>
                                <a:pt x="425" y="776"/>
                                <a:pt x="345" y="780"/>
                                <a:pt x="272" y="801"/>
                              </a:cubicBezTo>
                              <a:cubicBezTo>
                                <a:pt x="239" y="810"/>
                                <a:pt x="210" y="833"/>
                                <a:pt x="177" y="842"/>
                              </a:cubicBezTo>
                              <a:cubicBezTo>
                                <a:pt x="114" y="859"/>
                                <a:pt x="58" y="853"/>
                                <a:pt x="0" y="88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4,883" path="m2214,0c2145,46,2083,72,2011,109c1915,157,2023,119,1929,149c1836,212,1879,194,1807,217c1713,280,1756,262,1685,285c1574,359,1472,437,1345,475c1304,487,1264,502,1223,516c1209,521,1196,525,1182,530c1168,534,1141,543,1141,543c1096,574,1054,577,1005,598c936,628,955,633,869,652c815,664,706,679,706,679c636,714,564,715,489,734c425,776,345,780,272,801c239,810,210,833,177,842c114,859,58,853,0,883e" stroked="t" o:allowincell="f" style="position:absolute;margin-left:2.05pt;margin-top:166.8pt;width:163.7pt;height:4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4040</wp:posOffset>
                </wp:positionH>
                <wp:positionV relativeFrom="paragraph">
                  <wp:posOffset>2550795</wp:posOffset>
                </wp:positionV>
                <wp:extent cx="9525" cy="24066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24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2pt;margin-top:200.85pt;width:0.7pt;height:18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500</wp:posOffset>
                </wp:positionH>
                <wp:positionV relativeFrom="paragraph">
                  <wp:posOffset>2569210</wp:posOffset>
                </wp:positionV>
                <wp:extent cx="118110" cy="3111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31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pt;margin-top:202.3pt;width:9.25pt;height:24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0170</wp:posOffset>
                </wp:positionH>
                <wp:positionV relativeFrom="paragraph">
                  <wp:posOffset>2205990</wp:posOffset>
                </wp:positionV>
                <wp:extent cx="396875" cy="34290"/>
                <wp:effectExtent l="635" t="33655" r="635" b="342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098400">
                          <a:off x="0" y="0"/>
                          <a:ext cx="39672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5" h="54">
                              <a:moveTo>
                                <a:pt x="625" y="0"/>
                              </a:moveTo>
                              <a:cubicBezTo>
                                <a:pt x="415" y="40"/>
                                <a:pt x="215" y="54"/>
                                <a:pt x="0" y="5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5,54" path="m625,0c415,40,215,54,0,54e" stroked="t" o:allowincell="f" style="position:absolute;margin-left:7.05pt;margin-top:173.7pt;width:31.2pt;height:2.65pt;mso-wrap-style:none;v-text-anchor:middle;rotation:351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005</wp:posOffset>
                </wp:positionH>
                <wp:positionV relativeFrom="paragraph">
                  <wp:posOffset>2560320</wp:posOffset>
                </wp:positionV>
                <wp:extent cx="47625" cy="259080"/>
                <wp:effectExtent l="1270" t="11430" r="11430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59200"/>
                        </a:xfrm>
                        <a:custGeom>
                          <a:avLst/>
                          <a:gdLst>
                            <a:gd name="textAreaLeft" fmla="*/ 0 w 27000"/>
                            <a:gd name="textAreaRight" fmla="*/ 19080 w 27000"/>
                            <a:gd name="textAreaTop" fmla="*/ 6120 h 146880"/>
                            <a:gd name="textAreaBottom" fmla="*/ 140760 h 14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3.15pt;margin-top:201.6pt;width:3.7pt;height:20.35pt;mso-wrap-style:none;v-text-anchor:middle" type="_x0000_t86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4040</wp:posOffset>
                </wp:positionH>
                <wp:positionV relativeFrom="paragraph">
                  <wp:posOffset>2545715</wp:posOffset>
                </wp:positionV>
                <wp:extent cx="45085" cy="283210"/>
                <wp:effectExtent l="12065" t="11430" r="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283320"/>
                        </a:xfrm>
                        <a:custGeom>
                          <a:avLst/>
                          <a:gdLst>
                            <a:gd name="textAreaLeft" fmla="*/ -360 w 25560"/>
                            <a:gd name="textAreaRight" fmla="*/ 17640 w 25560"/>
                            <a:gd name="textAreaTop" fmla="*/ 6480 h 160560"/>
                            <a:gd name="textAreaBottom" fmla="*/ 154080 h 160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2pt;margin-top:200.45pt;width:3.5pt;height:22.25pt;flip:x;mso-wrap-style:none;v-text-anchor:middle" type="_x0000_t86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86150</wp:posOffset>
                </wp:positionH>
                <wp:positionV relativeFrom="paragraph">
                  <wp:posOffset>876935</wp:posOffset>
                </wp:positionV>
                <wp:extent cx="3472815" cy="255206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2815" cy="2552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「本物川体験」における指導事項と留意点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・緊急時の対応と連絡の確認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・開始前と終了後の人数確認と健康チェッ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・遊ぶ範囲の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上流、下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に指導者が立つ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・指導者も川に入れる準備をして指導にあたる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・事前指導事項を守らせる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・危険行為は絶対にさせない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・多くの子どもに注意を図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45pt;height:200.95pt;mso-wrap-distance-left:9.05pt;mso-wrap-distance-right:9.05pt;mso-wrap-distance-top:0pt;mso-wrap-distance-bottom:0pt;margin-top:69.05pt;mso-position-vertical-relative:text;margin-left:-274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「本物川体験」における指導事項と留意点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・緊急時の対応と連絡の確認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・開始前と終了後の人数確認と健康チェッ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・遊ぶ範囲の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上流、下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に指導者が立つ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・指導者も川に入れる準備をして指導にあたる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・事前指導事項を守らせる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・危険行為は絶対にさせない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・多くの子どもに注意を図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2390</wp:posOffset>
                </wp:positionH>
                <wp:positionV relativeFrom="paragraph">
                  <wp:posOffset>3125470</wp:posOffset>
                </wp:positionV>
                <wp:extent cx="3003550" cy="48450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355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2"/>
                                <w:u w:val="wav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2"/>
                                <w:u w:val="wave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2"/>
                                <w:u w:val="wave"/>
                              </w:rPr>
                              <w:t>遊び場①、②、③のいずれかで遊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2"/>
                              </w:rPr>
                              <w:t>当日の川の状況で判断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5pt;height:38.15pt;mso-wrap-distance-left:9.05pt;mso-wrap-distance-right:9.05pt;mso-wrap-distance-top:0pt;mso-wrap-distance-bottom:0pt;margin-top:246.1pt;mso-position-vertical-relative:text;margin-left:-5.7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2"/>
                          <w:u w:val="wav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22"/>
                          <w:u w:val="wave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2"/>
                          <w:u w:val="wave"/>
                        </w:rPr>
                        <w:t>遊び場①、②、③のいずれかで遊ぶ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/>
                        <w:ind w:firstLine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2"/>
                        </w:rPr>
                        <w:t>当日の川の状況で判断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14:00Z</dcterms:created>
  <dc:creator>北九州市</dc:creator>
  <dc:description/>
  <cp:keywords/>
  <dc:language>en-US</dc:language>
  <cp:lastModifiedBy>kagumeyoshi3</cp:lastModifiedBy>
  <cp:lastPrinted>2011-01-27T10:28:00Z</cp:lastPrinted>
  <dcterms:modified xsi:type="dcterms:W3CDTF">2022-03-23T07:45:00Z</dcterms:modified>
  <cp:revision>17</cp:revision>
  <dc:subject/>
  <dc:title>「かぐめの自然大発見」実施計画と職員配置図</dc:title>
</cp:coreProperties>
</file>