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「ネイチャーアドベンチャー」実施計画と職員配置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445</wp:posOffset>
                </wp:positionH>
                <wp:positionV relativeFrom="paragraph">
                  <wp:posOffset>38735</wp:posOffset>
                </wp:positionV>
                <wp:extent cx="3266440" cy="2510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6440" cy="25107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北九州市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/>
                              </w:rPr>
                              <w:t>　　　　　　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学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実施責任者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/>
                              </w:rPr>
                              <w:t>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  <w:u w:val="single" w:color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 w:color="FFFFFF"/>
                              </w:rPr>
                              <w:t>実施予定日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 w:color="FFFFFF"/>
                              </w:rPr>
                              <w:t>　　　年　　月　　日　　曜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  <w:u w:val="single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 w:color="FFFFFF"/>
                              </w:rPr>
                              <w:t>開始時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 w:color="000000"/>
                              </w:rPr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 w:color="FFFFFF"/>
                              </w:rPr>
                              <w:t>終了時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 w:color="000000"/>
                              </w:rPr>
                              <w:t>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7.2pt;height:197.7pt;mso-wrap-distance-left:9.05pt;mso-wrap-distance-right:9.05pt;mso-wrap-distance-top:0pt;mso-wrap-distance-bottom:0pt;margin-top:3.05pt;mso-position-vertical-relative:text;margin-left:10.3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北九州市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/>
                        </w:rPr>
                        <w:t>　　　　　　　　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学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実施責任者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/>
                        </w:rPr>
                        <w:t>　　　　　　　　　　　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  <w:u w:val="single" w:color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 w:color="FFFFFF"/>
                        </w:rPr>
                        <w:t>実施予定日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 w:color="FFFFFF"/>
                        </w:rPr>
                        <w:t>　　　年　　月　　日　　曜日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  <w:u w:val="single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 w:color="FFFFFF"/>
                        </w:rPr>
                        <w:t>開始時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 w:color="000000"/>
                        </w:rPr>
                        <w:t>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 w:color="FFFFFF"/>
                        </w:rPr>
                        <w:t>終了時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 w:color="000000"/>
                        </w:rPr>
                        <w:t>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6310</wp:posOffset>
                </wp:positionH>
                <wp:positionV relativeFrom="paragraph">
                  <wp:posOffset>27305</wp:posOffset>
                </wp:positionV>
                <wp:extent cx="3058160" cy="2590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160" cy="25908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児童・生徒への事前指導事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出発前にトイレに行っておく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グループで行動する。走らない、コース外に出ない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水分補給はこまめに。飲んだ後はリュックに入れる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④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植物にむやみに触らない。枝を杖にしない、垂れている枝やツルを引っ張らない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⑤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ダムの堰堤から身を乗り出さない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⑥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危険な生き物（蛇や蜂など）に注意する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⑦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緊急事態が発生したときは、近くの先生か所員に知らせ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0.8pt;height:204pt;mso-wrap-distance-left:9.05pt;mso-wrap-distance-right:9.05pt;mso-wrap-distance-top:0pt;mso-wrap-distance-bottom:0pt;margin-top:2.15pt;mso-position-vertical-relative:text;margin-left:275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児童・生徒への事前指導事項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出発前にトイレに行っておく。</w:t>
                      </w:r>
                    </w:p>
                    <w:p>
                      <w:pPr>
                        <w:pStyle w:val="Normal"/>
                        <w:ind w:left="220" w:hanging="22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グループで行動する。走らない、コース外に出ない。</w:t>
                      </w:r>
                    </w:p>
                    <w:p>
                      <w:pPr>
                        <w:pStyle w:val="Normal"/>
                        <w:ind w:left="220" w:hanging="22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水分補給はこまめに。飲んだ後はリュックに入れる。</w:t>
                      </w:r>
                    </w:p>
                    <w:p>
                      <w:pPr>
                        <w:pStyle w:val="Normal"/>
                        <w:ind w:left="220" w:hanging="22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④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植物にむやみに触らない。枝を杖にしない、垂れている枝やツルを引っ張らない。</w:t>
                      </w:r>
                    </w:p>
                    <w:p>
                      <w:pPr>
                        <w:pStyle w:val="Normal"/>
                        <w:ind w:left="220" w:hanging="22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⑤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ダムの堰堤から身を乗り出さない。</w:t>
                      </w:r>
                    </w:p>
                    <w:p>
                      <w:pPr>
                        <w:pStyle w:val="Normal"/>
                        <w:ind w:left="220" w:hanging="22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⑥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危険な生き物（蛇や蜂など）に注意する。</w:t>
                      </w:r>
                    </w:p>
                    <w:p>
                      <w:pPr>
                        <w:pStyle w:val="Normal"/>
                        <w:ind w:left="220" w:hanging="22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⑦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緊急事態が発生したときは、近くの先生か所員に知らせ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「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wave"/>
        </w:rPr>
        <w:t>ネイチャーアドベンチャー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」における指導事項と留意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61690</wp:posOffset>
                </wp:positionH>
                <wp:positionV relativeFrom="paragraph">
                  <wp:posOffset>167005</wp:posOffset>
                </wp:positionV>
                <wp:extent cx="3221355" cy="57715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577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4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48"/>
                                <w:bdr w:val="single" w:sz="4" w:space="0" w:color="000000"/>
                              </w:rPr>
                              <w:t>肝試しスタート地点</w:t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44"/>
                              </w:rPr>
                              <w:t>・コースの確認と安全指導</w:t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44"/>
                              </w:rPr>
                              <w:t>・課題の出題</w:t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4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48"/>
                                <w:bdr w:val="single" w:sz="4" w:space="0" w:color="000000"/>
                              </w:rPr>
                              <w:t>湖底階段付近</w:t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44"/>
                              </w:rPr>
                              <w:t>・コースの確認と安全指導</w:t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44"/>
                              </w:rPr>
                              <w:t>・課題の出題</w:t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4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48"/>
                                <w:bdr w:val="single" w:sz="4" w:space="0" w:color="000000"/>
                              </w:rPr>
                              <w:t>頂吉ダムえん堤口</w:t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44"/>
                              </w:rPr>
                              <w:t>・コースの確認と安全指導</w:t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44"/>
                              </w:rPr>
                              <w:t>・課題の出題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65pt;height:454.45pt;mso-wrap-distance-left:9.05pt;mso-wrap-distance-right:9.05pt;mso-wrap-distance-top:0pt;mso-wrap-distance-bottom:0pt;margin-top:13.15pt;mso-position-vertical-relative:text;margin-left:264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48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48"/>
                          <w:bdr w:val="single" w:sz="4" w:space="0" w:color="000000"/>
                        </w:rPr>
                        <w:t>肝試しスタート地点</w:t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44"/>
                        </w:rPr>
                        <w:t>・コースの確認と安全指導</w:t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44"/>
                        </w:rPr>
                        <w:t>・課題の出題</w:t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48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48"/>
                          <w:bdr w:val="single" w:sz="4" w:space="0" w:color="000000"/>
                        </w:rPr>
                        <w:t>湖底階段付近</w:t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44"/>
                        </w:rPr>
                        <w:t>・コースの確認と安全指導</w:t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44"/>
                        </w:rPr>
                        <w:t>・課題の出題</w:t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48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48"/>
                          <w:bdr w:val="single" w:sz="4" w:space="0" w:color="000000"/>
                        </w:rPr>
                        <w:t>頂吉ダムえん堤口</w:t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44"/>
                        </w:rPr>
                        <w:t>・コースの確認と安全指導</w:t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44"/>
                        </w:rPr>
                        <w:t>・課題の出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0</wp:posOffset>
                </wp:positionH>
                <wp:positionV relativeFrom="paragraph">
                  <wp:posOffset>6350</wp:posOffset>
                </wp:positionV>
                <wp:extent cx="3221355" cy="57715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355" cy="577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4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48"/>
                                <w:bdr w:val="single" w:sz="4" w:space="0" w:color="000000"/>
                              </w:rPr>
                              <w:t>各地点共通事項</w:t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44"/>
                              </w:rPr>
                              <w:t>・緊急時の対応と連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44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44"/>
                              </w:rPr>
                              <w:t>・健康チェッ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44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44"/>
                              </w:rPr>
                              <w:t>・グループの人数確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44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44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4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48"/>
                                <w:bdr w:val="single" w:sz="4" w:space="0" w:color="000000"/>
                              </w:rPr>
                              <w:t>スタート・ゴール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48"/>
                                <w:bdr w:val="single" w:sz="4" w:space="0" w:color="00000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48"/>
                                <w:bdr w:val="single" w:sz="4" w:space="0" w:color="000000"/>
                              </w:rPr>
                              <w:t>体育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48"/>
                                <w:bdr w:val="single" w:sz="4" w:space="0" w:color="000000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44"/>
                              </w:rPr>
                              <w:t>・出発までの子どもたちの管理と指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44"/>
                              </w:rPr>
                              <w:t>・不参加者の確認と世話</w:t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44"/>
                              </w:rPr>
                              <w:t>・解答用紙、鉛筆、バインダー、図鑑の回収</w:t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4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4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48"/>
                                <w:bdr w:val="single" w:sz="4" w:space="0" w:color="000000"/>
                              </w:rPr>
                              <w:t>少年自然の家　西門</w:t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44"/>
                              </w:rPr>
                              <w:t>・交通安全指導</w:t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4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44"/>
                              </w:rPr>
                              <w:t>・コースの確認と安全指導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65pt;height:454.45pt;mso-wrap-distance-left:9.05pt;mso-wrap-distance-right:9.05pt;mso-wrap-distance-top:0pt;mso-wrap-distance-bottom:0pt;margin-top:0.5pt;mso-position-vertical-relative:text;margin-left:6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48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48"/>
                          <w:bdr w:val="single" w:sz="4" w:space="0" w:color="000000"/>
                        </w:rPr>
                        <w:t>各地点共通事項</w:t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44"/>
                        </w:rPr>
                        <w:t>・緊急時の対応と連絡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44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44"/>
                        </w:rPr>
                        <w:t>・健康チェック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44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44"/>
                        </w:rPr>
                        <w:t>・グループの人数確認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44"/>
                          <w:bdr w:val="single" w:sz="4" w:space="0" w:color="00000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44"/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48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48"/>
                          <w:bdr w:val="single" w:sz="4" w:space="0" w:color="000000"/>
                        </w:rPr>
                        <w:t>スタート・ゴール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48"/>
                          <w:bdr w:val="single" w:sz="4" w:space="0" w:color="000000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48"/>
                          <w:bdr w:val="single" w:sz="4" w:space="0" w:color="000000"/>
                        </w:rPr>
                        <w:t>体育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48"/>
                          <w:bdr w:val="single" w:sz="4" w:space="0" w:color="000000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44"/>
                        </w:rPr>
                        <w:t>・出発までの子どもたちの管理と指導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44"/>
                        </w:rPr>
                        <w:t>・不参加者の確認と世話</w:t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44"/>
                        </w:rPr>
                        <w:t>・解答用紙、鉛筆、バインダー、図鑑の回収</w:t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4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48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48"/>
                          <w:bdr w:val="single" w:sz="4" w:space="0" w:color="000000"/>
                        </w:rPr>
                        <w:t>少年自然の家　西門</w:t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44"/>
                        </w:rPr>
                        <w:t>・交通安全指導</w:t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4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44"/>
                        </w:rPr>
                        <w:t>・コースの確認と安全指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1891665</wp:posOffset>
                </wp:positionH>
                <wp:positionV relativeFrom="paragraph">
                  <wp:posOffset>8255</wp:posOffset>
                </wp:positionV>
                <wp:extent cx="2824480" cy="7727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448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ネイチャーアドベンチャー職員配置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4pt;height:60.85pt;mso-wrap-distance-left:9.05pt;mso-wrap-distance-right:9.05pt;mso-wrap-distance-top:3.6pt;mso-wrap-distance-bottom:3.6pt;margin-top:0.65pt;mso-position-vertical-relative:text;margin-left:14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ネイチャーアドベンチャー職員配置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3070</wp:posOffset>
            </wp:positionH>
            <wp:positionV relativeFrom="paragraph">
              <wp:posOffset>75565</wp:posOffset>
            </wp:positionV>
            <wp:extent cx="4458335" cy="894016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881" t="45424" r="0" b="6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894016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1435</wp:posOffset>
                </wp:positionH>
                <wp:positionV relativeFrom="paragraph">
                  <wp:posOffset>149860</wp:posOffset>
                </wp:positionV>
                <wp:extent cx="1992630" cy="893445"/>
                <wp:effectExtent l="5080" t="5715" r="87312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2600" cy="893520"/>
                        </a:xfrm>
                        <a:prstGeom prst="wedgeRoundRectCallout">
                          <a:avLst>
                            <a:gd name="adj1" fmla="val 91967"/>
                            <a:gd name="adj2" fmla="val 281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頂吉ダムえん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  <w:kern w:val="2"/>
                                <w:szCs w:val="28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(折り返し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4.05pt;margin-top:11.8pt;width:156.85pt;height:70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頂吉ダムえん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u w:val="single"/>
                          <w:kern w:val="2"/>
                          <w:szCs w:val="28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(折り返し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95</wp:posOffset>
                </wp:positionH>
                <wp:positionV relativeFrom="paragraph">
                  <wp:posOffset>86360</wp:posOffset>
                </wp:positionV>
                <wp:extent cx="1422400" cy="514350"/>
                <wp:effectExtent l="5080" t="5080" r="410845" b="323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514440"/>
                        </a:xfrm>
                        <a:prstGeom prst="wedgeRoundRectCallout">
                          <a:avLst>
                            <a:gd name="adj1" fmla="val 76652"/>
                            <a:gd name="adj2" fmla="val 5345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湖底階段付近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85pt;margin-top:6.8pt;width:111.95pt;height:40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湖底階段付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95</wp:posOffset>
                </wp:positionH>
                <wp:positionV relativeFrom="paragraph">
                  <wp:posOffset>35560</wp:posOffset>
                </wp:positionV>
                <wp:extent cx="1660525" cy="540385"/>
                <wp:effectExtent l="5715" t="5715" r="154940" b="4540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0680" cy="540360"/>
                        </a:xfrm>
                        <a:prstGeom prst="wedgeRoundRectCallout">
                          <a:avLst>
                            <a:gd name="adj1" fmla="val 57916"/>
                            <a:gd name="adj2" fmla="val 13072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肝試しスタート地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85pt;margin-top:2.8pt;width:130.7pt;height:42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肝試しスタート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0</wp:posOffset>
                </wp:positionV>
                <wp:extent cx="3749040" cy="467804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467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651"/>
                              <w:gridCol w:w="1701"/>
                              <w:gridCol w:w="1552"/>
                            </w:tblGrid>
                            <w:tr>
                              <w:trPr>
                                <w:trHeight w:val="784" w:hRule="atLeast"/>
                              </w:trPr>
                              <w:tc>
                                <w:tcPr>
                                  <w:tcW w:w="2651" w:type="dxa"/>
                                  <w:tcBorders>
                                    <w:top w:val="dashed" w:sz="18" w:space="0" w:color="000000"/>
                                    <w:left w:val="dashed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職員配置場所</w:t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gridSpan w:val="2"/>
                                  <w:tcBorders>
                                    <w:top w:val="dashed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職員氏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0" w:hRule="atLeast"/>
                              </w:trPr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dashed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スタート・ゴール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体育館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</w:trPr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dashed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36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少年自然の家　西門</w:t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dashed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肝試しスタート地点</w:t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　　　　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atLeast"/>
                              </w:trPr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dashed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湖底階段付近</w:t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6" w:hRule="atLeast"/>
                              </w:trPr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dashed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頂吉ダムえん堤口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2651" w:type="dxa"/>
                                  <w:tcBorders>
                                    <w:top w:val="single" w:sz="4" w:space="0" w:color="000000"/>
                                    <w:left w:val="dashed" w:sz="18" w:space="0" w:color="000000"/>
                                    <w:bottom w:val="dashed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最終グループ追い上げ　※</w:t>
                                  </w:r>
                                </w:p>
                              </w:tc>
                              <w:tc>
                                <w:tcPr>
                                  <w:tcW w:w="32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18" w:space="0" w:color="000000"/>
                                    <w:right w:val="dashed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368.35pt;mso-wrap-distance-left:7.1pt;mso-wrap-distance-right:0pt;mso-wrap-distance-top:0pt;mso-wrap-distance-bottom:0pt;margin-top:0.5pt;mso-position-vertical-relative:text;margin-left:223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0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651"/>
                        <w:gridCol w:w="1701"/>
                        <w:gridCol w:w="1552"/>
                      </w:tblGrid>
                      <w:tr>
                        <w:trPr>
                          <w:trHeight w:val="784" w:hRule="atLeast"/>
                        </w:trPr>
                        <w:tc>
                          <w:tcPr>
                            <w:tcW w:w="2651" w:type="dxa"/>
                            <w:tcBorders>
                              <w:top w:val="dashed" w:sz="18" w:space="0" w:color="000000"/>
                              <w:left w:val="dashed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職員配置場所</w:t>
                            </w:r>
                          </w:p>
                        </w:tc>
                        <w:tc>
                          <w:tcPr>
                            <w:tcW w:w="3253" w:type="dxa"/>
                            <w:gridSpan w:val="2"/>
                            <w:tcBorders>
                              <w:top w:val="dashed" w:sz="18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職員氏名</w:t>
                            </w:r>
                          </w:p>
                        </w:tc>
                      </w:tr>
                      <w:tr>
                        <w:trPr>
                          <w:trHeight w:val="1010" w:hRule="atLeast"/>
                        </w:trPr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dashed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スタート・ゴール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体育館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</w:trPr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dashed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少年自然の家　西門</w:t>
                            </w:r>
                          </w:p>
                        </w:tc>
                        <w:tc>
                          <w:tcPr>
                            <w:tcW w:w="3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dashed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肝試しスタート地点</w:t>
                            </w:r>
                          </w:p>
                        </w:tc>
                        <w:tc>
                          <w:tcPr>
                            <w:tcW w:w="3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　　　　　　　　　</w:t>
                            </w:r>
                          </w:p>
                        </w:tc>
                      </w:tr>
                      <w:tr>
                        <w:trPr>
                          <w:trHeight w:val="1114" w:hRule="atLeast"/>
                        </w:trPr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dashed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湖底階段付近</w:t>
                            </w:r>
                          </w:p>
                        </w:tc>
                        <w:tc>
                          <w:tcPr>
                            <w:tcW w:w="3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6" w:hRule="atLeast"/>
                        </w:trPr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dashed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頂吉ダムえん堤口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48" w:hRule="atLeast"/>
                        </w:trPr>
                        <w:tc>
                          <w:tcPr>
                            <w:tcW w:w="2651" w:type="dxa"/>
                            <w:tcBorders>
                              <w:top w:val="single" w:sz="4" w:space="0" w:color="000000"/>
                              <w:left w:val="dashed" w:sz="18" w:space="0" w:color="000000"/>
                              <w:bottom w:val="dashed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最終グループ追い上げ　※</w:t>
                            </w:r>
                          </w:p>
                        </w:tc>
                        <w:tc>
                          <w:tcPr>
                            <w:tcW w:w="32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18" w:space="0" w:color="000000"/>
                              <w:right w:val="dashed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1435</wp:posOffset>
                </wp:positionH>
                <wp:positionV relativeFrom="paragraph">
                  <wp:posOffset>2938780</wp:posOffset>
                </wp:positionV>
                <wp:extent cx="992505" cy="640715"/>
                <wp:effectExtent l="5715" t="5715" r="32766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640800"/>
                        </a:xfrm>
                        <a:prstGeom prst="wedgeRoundRectCallout">
                          <a:avLst>
                            <a:gd name="adj1" fmla="val 80967"/>
                            <a:gd name="adj2" fmla="val 39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少年自然の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西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.05pt;margin-top:231.4pt;width:78.1pt;height:50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少年自然の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西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1150</wp:posOffset>
                </wp:positionH>
                <wp:positionV relativeFrom="paragraph">
                  <wp:posOffset>4311015</wp:posOffset>
                </wp:positionV>
                <wp:extent cx="90805" cy="218440"/>
                <wp:effectExtent l="10795" t="5080" r="1016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18520"/>
                        </a:xfrm>
                        <a:prstGeom prst="downArrow">
                          <a:avLst>
                            <a:gd name="adj1" fmla="val 50000"/>
                            <a:gd name="adj2" fmla="val 602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24.5pt;margin-top:339.45pt;width:7.1pt;height:17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63060</wp:posOffset>
                </wp:positionH>
                <wp:positionV relativeFrom="paragraph">
                  <wp:posOffset>4911090</wp:posOffset>
                </wp:positionV>
                <wp:extent cx="90805" cy="190500"/>
                <wp:effectExtent l="12065" t="7620" r="1143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8pt;margin-top:386.7pt;width:7.1pt;height:14.95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4935" simplePos="0" locked="0" layoutInCell="0" allowOverlap="1" relativeHeight="10">
                <wp:simplePos x="0" y="0"/>
                <wp:positionH relativeFrom="column">
                  <wp:posOffset>4424680</wp:posOffset>
                </wp:positionH>
                <wp:positionV relativeFrom="paragraph">
                  <wp:posOffset>5306060</wp:posOffset>
                </wp:positionV>
                <wp:extent cx="200025" cy="90805"/>
                <wp:effectExtent l="0" t="25400" r="5715" b="279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53600">
                          <a:off x="0" y="0"/>
                          <a:ext cx="200160" cy="90720"/>
                        </a:xfrm>
                        <a:prstGeom prst="rightArrow">
                          <a:avLst>
                            <a:gd name="adj1" fmla="val 50000"/>
                            <a:gd name="adj2" fmla="val 551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48.4pt;margin-top:417.75pt;width:15.7pt;height:7.1pt;mso-wrap-style:none;v-text-anchor:middle;rotation:207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1895</wp:posOffset>
                </wp:positionH>
                <wp:positionV relativeFrom="paragraph">
                  <wp:posOffset>5686425</wp:posOffset>
                </wp:positionV>
                <wp:extent cx="607060" cy="234950"/>
                <wp:effectExtent l="5080" t="55880" r="21145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235080"/>
                        </a:xfrm>
                        <a:prstGeom prst="wedgeRoundRectCallout">
                          <a:avLst>
                            <a:gd name="adj1" fmla="val 84203"/>
                            <a:gd name="adj2" fmla="val -71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A地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3.85pt;margin-top:447.75pt;width:47.75pt;height:18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A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1555</wp:posOffset>
                </wp:positionH>
                <wp:positionV relativeFrom="paragraph">
                  <wp:posOffset>5043170</wp:posOffset>
                </wp:positionV>
                <wp:extent cx="612140" cy="222885"/>
                <wp:effectExtent l="5080" t="5715" r="58420" b="977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222840"/>
                        </a:xfrm>
                        <a:prstGeom prst="wedgeRoundRectCallout">
                          <a:avLst>
                            <a:gd name="adj1" fmla="val 59023"/>
                            <a:gd name="adj2" fmla="val 915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B地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65pt;margin-top:397.1pt;width:48.15pt;height:17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B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2560</wp:posOffset>
                </wp:positionH>
                <wp:positionV relativeFrom="paragraph">
                  <wp:posOffset>1715770</wp:posOffset>
                </wp:positionV>
                <wp:extent cx="1406525" cy="447040"/>
                <wp:effectExtent l="5715" t="5080" r="3746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6520" cy="447120"/>
                        </a:xfrm>
                        <a:prstGeom prst="wedgeRoundRectCallout">
                          <a:avLst>
                            <a:gd name="adj1" fmla="val 74425"/>
                            <a:gd name="adj2" fmla="val -326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スタート･ゴール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.8pt;margin-top:135.1pt;width:110.7pt;height:35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スタート･ゴール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7825</wp:posOffset>
                </wp:positionH>
                <wp:positionV relativeFrom="paragraph">
                  <wp:posOffset>1685925</wp:posOffset>
                </wp:positionV>
                <wp:extent cx="3664585" cy="7429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585" cy="742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00" w:hanging="20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  <w:u w:val="single"/>
                              </w:rPr>
                              <w:t>最終グループ追い上げに関して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すべての班が折り返したら、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頂吉ダムえん堤口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の指導者が兼ねても良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8.55pt;height:58.5pt;mso-wrap-distance-left:9.05pt;mso-wrap-distance-right:9.05pt;mso-wrap-distance-top:0pt;mso-wrap-distance-bottom:0pt;margin-top:132.75pt;mso-position-vertical-relative:text;margin-left:229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200" w:hanging="20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  <w:u w:val="single"/>
                        </w:rPr>
                        <w:t>最終グループ追い上げに関して</w:t>
                      </w:r>
                    </w:p>
                    <w:p>
                      <w:pPr>
                        <w:pStyle w:val="Normal"/>
                        <w:ind w:left="210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すべての班が折り返したら、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頂吉ダムえん堤口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の指導者が兼ねても良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6315</wp:posOffset>
                </wp:positionH>
                <wp:positionV relativeFrom="paragraph">
                  <wp:posOffset>4004945</wp:posOffset>
                </wp:positionV>
                <wp:extent cx="1575435" cy="4260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8"/>
                              </w:rPr>
                              <w:t>往復　約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28"/>
                              </w:rPr>
                              <w:t>3.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28"/>
                              </w:rPr>
                              <w:t>キロ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05pt;height:33.55pt;mso-wrap-distance-left:9.05pt;mso-wrap-distance-right:9.05pt;mso-wrap-distance-top:0pt;mso-wrap-distance-bottom:0pt;margin-top:315.35pt;mso-position-vertical-relative:text;margin-left:378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8"/>
                        </w:rPr>
                        <w:t>往復　約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28"/>
                        </w:rPr>
                        <w:t>3.2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28"/>
                        </w:rPr>
                        <w:t>キ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80" w:right="851" w:gutter="0" w:header="0" w:top="680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5:30:00Z</dcterms:created>
  <dc:creator>北九州市</dc:creator>
  <dc:description/>
  <cp:keywords/>
  <dc:language>en-US</dc:language>
  <cp:lastModifiedBy>かぐめよし 少年自然の家</cp:lastModifiedBy>
  <cp:lastPrinted>2011-01-26T17:42:00Z</cp:lastPrinted>
  <dcterms:modified xsi:type="dcterms:W3CDTF">2025-04-01T05:03:00Z</dcterms:modified>
  <cp:revision>10</cp:revision>
  <dc:subject/>
  <dc:title>「かぐめダム探険ウォーク」実施計画と職員配置図</dc:title>
</cp:coreProperties>
</file>