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1285</wp:posOffset>
                </wp:positionH>
                <wp:positionV relativeFrom="paragraph">
                  <wp:posOffset>356870</wp:posOffset>
                </wp:positionV>
                <wp:extent cx="3487420" cy="2381885"/>
                <wp:effectExtent l="11430" t="12065" r="1143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7320" cy="23817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28.1pt;width:274.55pt;height:187.5pt;mso-wrap-style:none;v-text-anchor:middle">
                <v:fill o:detectmouseclick="t" on="false"/>
                <v:stroke color="black" weight="2232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試胆会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」実施計画と職員配置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995</wp:posOffset>
                </wp:positionH>
                <wp:positionV relativeFrom="paragraph">
                  <wp:posOffset>394970</wp:posOffset>
                </wp:positionV>
                <wp:extent cx="3438525" cy="2324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32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183.05pt;mso-wrap-distance-left:9.05pt;mso-wrap-distance-right:9.05pt;mso-wrap-distance-top:0pt;mso-wrap-distance-bottom:0pt;margin-top:31.1pt;mso-position-vertical-relative:text;margin-left:-6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学校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7745</wp:posOffset>
                </wp:positionH>
                <wp:positionV relativeFrom="paragraph">
                  <wp:posOffset>5080</wp:posOffset>
                </wp:positionV>
                <wp:extent cx="3225800" cy="2365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3653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児童・生徒への事前指導事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グループで行動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走ら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サイクリングロードからはみ出して、山や貯水池の方に行か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光る虫を捕らない。（マムシに注意）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お化けに石を投げたり、友達を脅かしたりし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懐中電灯は持っていか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緊急事態が発生したときは、近くの先生か所員に知らせる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pt;height:186.25pt;mso-wrap-distance-left:9.05pt;mso-wrap-distance-right:9.05pt;mso-wrap-distance-top:0pt;mso-wrap-distance-bottom:0pt;margin-top:0.4pt;mso-position-vertical-relative:text;margin-left:27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児童・生徒への事前指導事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sz w:val="22"/>
                          <w:szCs w:val="22"/>
                        </w:rPr>
                        <w:t>グループで行動する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sz w:val="22"/>
                          <w:szCs w:val="22"/>
                        </w:rPr>
                        <w:t>走ら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sz w:val="22"/>
                          <w:szCs w:val="22"/>
                        </w:rPr>
                        <w:t>サイクリングロードからはみ出して、山や貯水池の方に行か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sz w:val="22"/>
                          <w:szCs w:val="22"/>
                        </w:rPr>
                        <w:t>光る虫を捕らない。（マムシに注意）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sz w:val="22"/>
                          <w:szCs w:val="22"/>
                        </w:rPr>
                        <w:t>お化けに石を投げたり、友達を脅かしたりし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sz w:val="22"/>
                          <w:szCs w:val="22"/>
                        </w:rPr>
                        <w:t>懐中電灯は持っていか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sz w:val="22"/>
                          <w:szCs w:val="22"/>
                        </w:rPr>
                        <w:t>緊急事態が発生したときは、近くの先生か所員に知らせる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「試胆会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」における指導事項と留意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308610</wp:posOffset>
                </wp:positionV>
                <wp:extent cx="3423920" cy="6910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691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各地点共通事項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・緊急時の対応と連絡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・健康チェック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・人数確認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60" w:hanging="1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コースの確認とチェックポイント付近の安全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スタート地点までの引率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出発までの子どもの管理と</w:t>
                            </w:r>
                          </w:p>
                          <w:p>
                            <w:pPr>
                              <w:pStyle w:val="Normal"/>
                              <w:ind w:left="210" w:firstLine="1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事前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最終班出発後、追い上げ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児童、生徒がスタート地点に向けて出発した後、気付かれないように配置に付く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おばけ役をしながら児童、生徒の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　安全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pt;height:544.15pt;mso-wrap-distance-left:9.05pt;mso-wrap-distance-right:9.05pt;mso-wrap-distance-top:0pt;mso-wrap-distance-bottom:0pt;margin-top:24.3pt;mso-position-vertical-relative:text;margin-left:-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000000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000000"/>
                          <w:sz w:val="32"/>
                          <w:szCs w:val="32"/>
                          <w:bdr w:val="single" w:sz="4" w:space="0" w:color="000000"/>
                        </w:rPr>
                        <w:t>各地点共通事項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・緊急時の対応と連絡の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・健康チェック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・人数確認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160" w:hanging="16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16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コースの確認とチェックポイント付近の安全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スタート地点までの引率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出発までの子どもの管理と</w:t>
                      </w:r>
                    </w:p>
                    <w:p>
                      <w:pPr>
                        <w:pStyle w:val="Normal"/>
                        <w:ind w:left="210" w:firstLine="16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事前指導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最終班出発後、追い上げ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児童、生徒がスタート地点に向けて出発した後、気付かれないように配置に付く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おばけ役をしながら児童、生徒の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　安全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8840</wp:posOffset>
                </wp:positionH>
                <wp:positionV relativeFrom="paragraph">
                  <wp:posOffset>308610</wp:posOffset>
                </wp:positionV>
                <wp:extent cx="3457575" cy="6910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6910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復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ゲートの前に立ち、帰ってきた班を所へ誘導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40"/>
                                <w:szCs w:val="4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0"/>
                              </w:rPr>
                              <w:t>・不参加者の確認と世話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0"/>
                              </w:rPr>
                              <w:t>・到着時の人数確認と健康</w:t>
                            </w:r>
                          </w:p>
                          <w:p>
                            <w:pPr>
                              <w:pStyle w:val="Normal"/>
                              <w:ind w:left="210" w:firstLine="74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0"/>
                              </w:rPr>
                              <w:t>チェック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0"/>
                              </w:rPr>
                              <w:t>・提灯の回収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0"/>
                              </w:rPr>
                              <w:t>・小道具や衣装等の整理整頓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544.15pt;mso-wrap-distance-left:9.05pt;mso-wrap-distance-right:9.05pt;mso-wrap-distance-top:0pt;mso-wrap-distance-bottom:0pt;margin-top:24.3pt;mso-position-vertical-relative:text;margin-left:269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  <w:szCs w:val="2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復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ゲートの前に立ち、帰ってきた班を所へ誘導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  <w:szCs w:val="3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40"/>
                          <w:szCs w:val="4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400" w:hanging="40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0"/>
                        </w:rPr>
                        <w:t>・不参加者の確認と世話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0"/>
                        </w:rPr>
                        <w:t>・到着時の人数確認と健康</w:t>
                      </w:r>
                    </w:p>
                    <w:p>
                      <w:pPr>
                        <w:pStyle w:val="Normal"/>
                        <w:ind w:left="210" w:firstLine="74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0"/>
                        </w:rPr>
                        <w:t>チェック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0"/>
                        </w:rPr>
                        <w:t>・提灯の回収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0"/>
                        </w:rPr>
                        <w:t>・小道具や衣装等の整理整頓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  <w:szCs w:val="4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76835</wp:posOffset>
                </wp:positionV>
                <wp:extent cx="2529840" cy="3803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380520"/>
                        </a:xfrm>
                        <a:prstGeom prst="wedgeRoundRectCallout">
                          <a:avLst>
                            <a:gd name="adj1" fmla="val 19703"/>
                            <a:gd name="adj2" fmla="val -2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少年自然の家　西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.5pt;margin-top:6.05pt;width:199.15pt;height:2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少年自然の家　西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56940</wp:posOffset>
                </wp:positionH>
                <wp:positionV relativeFrom="paragraph">
                  <wp:posOffset>128905</wp:posOffset>
                </wp:positionV>
                <wp:extent cx="1510665" cy="3441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560" cy="344160"/>
                        </a:xfrm>
                        <a:prstGeom prst="wedgeRoundRectCallout">
                          <a:avLst>
                            <a:gd name="adj1" fmla="val -6870"/>
                            <a:gd name="adj2" fmla="val 26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スタート地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2.2pt;margin-top:10.15pt;width:118.9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スタート地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215</wp:posOffset>
                </wp:positionH>
                <wp:positionV relativeFrom="paragraph">
                  <wp:posOffset>106680</wp:posOffset>
                </wp:positionV>
                <wp:extent cx="2360295" cy="7524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752400"/>
                        </a:xfrm>
                        <a:prstGeom prst="wedgeRoundRectCallout">
                          <a:avLst>
                            <a:gd name="adj1" fmla="val 21537"/>
                            <a:gd name="adj2" fmla="val -3725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ゴール地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36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(少年自然の家　ロビー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45pt;margin-top:8.4pt;width:185.8pt;height:5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ゴール地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36"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(少年自然の家　ロビ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20745</wp:posOffset>
                </wp:positionH>
                <wp:positionV relativeFrom="paragraph">
                  <wp:posOffset>3175</wp:posOffset>
                </wp:positionV>
                <wp:extent cx="2249805" cy="3543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640" cy="354240"/>
                        </a:xfrm>
                        <a:prstGeom prst="wedgeRoundRectCallout">
                          <a:avLst>
                            <a:gd name="adj1" fmla="val 14268"/>
                            <a:gd name="adj2" fmla="val -33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１～５地点(おばけ役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69.35pt;margin-top:0.25pt;width:177.1pt;height:2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１～５地点(おばけ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4217670</wp:posOffset>
                </wp:positionH>
                <wp:positionV relativeFrom="paragraph">
                  <wp:posOffset>48895</wp:posOffset>
                </wp:positionV>
                <wp:extent cx="2366010" cy="664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試胆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職員配置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3pt;height:52.3pt;mso-wrap-distance-left:9.05pt;mso-wrap-distance-right:9.05pt;mso-wrap-distance-top:3.6pt;mso-wrap-distance-bottom:3.6pt;margin-top:3.85pt;mso-position-vertical-relative:text;margin-left:33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試胆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職員配置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33655</wp:posOffset>
            </wp:positionV>
            <wp:extent cx="4829175" cy="8390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881" t="61271" r="7757" b="6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839025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3502660</wp:posOffset>
                </wp:positionH>
                <wp:positionV relativeFrom="paragraph">
                  <wp:posOffset>161925</wp:posOffset>
                </wp:positionV>
                <wp:extent cx="3213100" cy="202755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202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 w:cs="HG丸ｺﾞｼｯｸM-PRO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szCs w:val="32"/>
                              </w:rPr>
                              <w:t>児童・生徒は、少年自然の家体育館で試胆会の流れ、注意事項の説明を受けた後、怖い話を聞き、つどいの広場に集合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szCs w:val="32"/>
                              </w:rPr>
                              <w:t>全員で</w:t>
                            </w:r>
                            <w:r>
                              <w:rPr>
                                <w:rFonts w:eastAsia="HG丸ｺﾞｼｯｸM-PRO" w:cs="HG丸ｺﾞｼｯｸM-PRO" w:ascii="HG丸ｺﾞｼｯｸM-PRO" w:hAnsi="HG丸ｺﾞｼｯｸM-PRO"/>
                                <w:sz w:val="24"/>
                                <w:szCs w:val="32"/>
                              </w:rPr>
                              <w:t>800</w:t>
                            </w:r>
                            <w:r>
                              <w:rPr>
                                <w:rFonts w:ascii="HG丸ｺﾞｼｯｸM-PRO" w:hAnsi="HG丸ｺﾞｼｯｸM-PRO" w:cs="HG丸ｺﾞｼｯｸM-PRO" w:eastAsia="HG丸ｺﾞｼｯｸM-PRO"/>
                                <w:sz w:val="24"/>
                                <w:szCs w:val="32"/>
                              </w:rPr>
                              <w:t>ｍ先のスタート地点まで行き、班ごとに少年自然の家まで戻り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pt;height:159.65pt;mso-wrap-distance-left:9.05pt;mso-wrap-distance-right:9.05pt;mso-wrap-distance-top:3.6pt;mso-wrap-distance-bottom:3.6pt;margin-top:12.75pt;mso-position-vertical-relative:text;margin-left:27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 w:cs="HG丸ｺﾞｼｯｸM-PRO"/>
                          <w:sz w:val="24"/>
                          <w:szCs w:val="32"/>
                        </w:rPr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szCs w:val="32"/>
                        </w:rPr>
                        <w:t>児童・生徒は、少年自然の家体育館で試胆会の流れ、注意事項の説明を受けた後、怖い話を聞き、つどいの広場に集合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szCs w:val="32"/>
                        </w:rPr>
                        <w:t>全員で</w:t>
                      </w:r>
                      <w:r>
                        <w:rPr>
                          <w:rFonts w:eastAsia="HG丸ｺﾞｼｯｸM-PRO" w:cs="HG丸ｺﾞｼｯｸM-PRO" w:ascii="HG丸ｺﾞｼｯｸM-PRO" w:hAnsi="HG丸ｺﾞｼｯｸM-PRO"/>
                          <w:sz w:val="24"/>
                          <w:szCs w:val="32"/>
                        </w:rPr>
                        <w:t>800</w:t>
                      </w:r>
                      <w:r>
                        <w:rPr>
                          <w:rFonts w:ascii="HG丸ｺﾞｼｯｸM-PRO" w:hAnsi="HG丸ｺﾞｼｯｸM-PRO" w:cs="HG丸ｺﾞｼｯｸM-PRO" w:eastAsia="HG丸ｺﾞｼｯｸM-PRO"/>
                          <w:sz w:val="24"/>
                          <w:szCs w:val="32"/>
                        </w:rPr>
                        <w:t>ｍ先のスタート地点まで行き、班ごとに少年自然の家まで戻り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930</wp:posOffset>
                </wp:positionH>
                <wp:positionV relativeFrom="paragraph">
                  <wp:posOffset>140335</wp:posOffset>
                </wp:positionV>
                <wp:extent cx="1203325" cy="473710"/>
                <wp:effectExtent l="5715" t="5080" r="591185" b="4413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473760"/>
                        </a:xfrm>
                        <a:prstGeom prst="wedgeRoundRectCallout">
                          <a:avLst>
                            <a:gd name="adj1" fmla="val 98916"/>
                            <a:gd name="adj2" fmla="val 1420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スタート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pt;margin-top:11.05pt;width:94.7pt;height:3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スタート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3285</wp:posOffset>
                </wp:positionH>
                <wp:positionV relativeFrom="paragraph">
                  <wp:posOffset>163830</wp:posOffset>
                </wp:positionV>
                <wp:extent cx="373380" cy="441960"/>
                <wp:effectExtent l="5080" t="5080" r="524510" b="158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42080"/>
                        </a:xfrm>
                        <a:prstGeom prst="wedgeRoundRectCallout">
                          <a:avLst>
                            <a:gd name="adj1" fmla="val 189625"/>
                            <a:gd name="adj2" fmla="val 52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55pt;margin-top:12.9pt;width:29.35pt;height:3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9120</wp:posOffset>
                </wp:positionH>
                <wp:positionV relativeFrom="paragraph">
                  <wp:posOffset>8472805</wp:posOffset>
                </wp:positionV>
                <wp:extent cx="2722245" cy="575945"/>
                <wp:effectExtent l="882015" t="5207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576000"/>
                        </a:xfrm>
                        <a:prstGeom prst="wedgeRoundRectCallout">
                          <a:avLst>
                            <a:gd name="adj1" fmla="val -82305"/>
                            <a:gd name="adj2" fmla="val -58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少年自然の家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(スタート・ゴール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6pt;margin-top:667.15pt;width:214.3pt;height:4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少年自然の家</w:t>
                      </w: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(スタート・ゴール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5105</wp:posOffset>
                </wp:positionH>
                <wp:positionV relativeFrom="paragraph">
                  <wp:posOffset>4932680</wp:posOffset>
                </wp:positionV>
                <wp:extent cx="992505" cy="640715"/>
                <wp:effectExtent l="5715" t="165100" r="20256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640800"/>
                        </a:xfrm>
                        <a:prstGeom prst="wedgeRoundRectCallout">
                          <a:avLst>
                            <a:gd name="adj1" fmla="val 70217"/>
                            <a:gd name="adj2" fmla="val -7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少年自然の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西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15pt;margin-top:388.4pt;width:78.1pt;height:5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少年自然の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西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8480</wp:posOffset>
                </wp:positionH>
                <wp:positionV relativeFrom="paragraph">
                  <wp:posOffset>5798820</wp:posOffset>
                </wp:positionV>
                <wp:extent cx="1561465" cy="688340"/>
                <wp:effectExtent l="1546225" t="43434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688320"/>
                        </a:xfrm>
                        <a:prstGeom prst="wedgeRoundRectCallout">
                          <a:avLst>
                            <a:gd name="adj1" fmla="val -148819"/>
                            <a:gd name="adj2" fmla="val -112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ゴール地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(少年自然の家　ロビー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4pt;margin-top:456.6pt;width:122.9pt;height:54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ゴール地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(少年自然の家　ロビー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5670</wp:posOffset>
                </wp:positionH>
                <wp:positionV relativeFrom="paragraph">
                  <wp:posOffset>5949950</wp:posOffset>
                </wp:positionV>
                <wp:extent cx="1830070" cy="5276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527760"/>
                        </a:xfrm>
                        <a:prstGeom prst="wedgeRoundRectCallout">
                          <a:avLst>
                            <a:gd name="adj1" fmla="val -21999"/>
                            <a:gd name="adj2" fmla="val 371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8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往復：1.6km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1pt;margin-top:468.5pt;width:144.05pt;height:4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8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往復：1.6k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6770</wp:posOffset>
                </wp:positionH>
                <wp:positionV relativeFrom="paragraph">
                  <wp:posOffset>899795</wp:posOffset>
                </wp:positionV>
                <wp:extent cx="3482975" cy="4773295"/>
                <wp:effectExtent l="12065" t="12065" r="10795" b="107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3000" cy="47732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1pt;margin-top:70.85pt;width:274.2pt;height:375.8pt;mso-wrap-style:none;v-text-anchor:middle">
                <v:fill o:detectmouseclick="t" on="false"/>
                <v:stroke color="black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545</wp:posOffset>
                </wp:positionH>
                <wp:positionV relativeFrom="paragraph">
                  <wp:posOffset>850900</wp:posOffset>
                </wp:positionV>
                <wp:extent cx="373380" cy="441960"/>
                <wp:effectExtent l="5080" t="5080" r="206375" b="3333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42080"/>
                        </a:xfrm>
                        <a:prstGeom prst="wedgeRoundRectCallout">
                          <a:avLst>
                            <a:gd name="adj1" fmla="val 104083"/>
                            <a:gd name="adj2" fmla="val 124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35pt;margin-top:67pt;width:29.35pt;height:3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</wp:posOffset>
                </wp:positionH>
                <wp:positionV relativeFrom="paragraph">
                  <wp:posOffset>2573655</wp:posOffset>
                </wp:positionV>
                <wp:extent cx="373380" cy="441960"/>
                <wp:effectExtent l="5080" t="5080" r="68707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42080"/>
                        </a:xfrm>
                        <a:prstGeom prst="wedgeRoundRectCallout">
                          <a:avLst>
                            <a:gd name="adj1" fmla="val 233333"/>
                            <a:gd name="adj2" fmla="val 48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15pt;margin-top:202.65pt;width:29.35pt;height:3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</wp:posOffset>
                </wp:positionH>
                <wp:positionV relativeFrom="paragraph">
                  <wp:posOffset>3580130</wp:posOffset>
                </wp:positionV>
                <wp:extent cx="373380" cy="441960"/>
                <wp:effectExtent l="5080" t="5080" r="8820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42080"/>
                        </a:xfrm>
                        <a:prstGeom prst="wedgeRoundRectCallout">
                          <a:avLst>
                            <a:gd name="adj1" fmla="val 285546"/>
                            <a:gd name="adj2" fmla="val 15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15pt;margin-top:281.9pt;width:29.35pt;height:3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4301490</wp:posOffset>
                </wp:positionV>
                <wp:extent cx="373380" cy="441960"/>
                <wp:effectExtent l="5080" t="157480" r="76454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42080"/>
                        </a:xfrm>
                        <a:prstGeom prst="wedgeRoundRectCallout">
                          <a:avLst>
                            <a:gd name="adj1" fmla="val 253569"/>
                            <a:gd name="adj2" fmla="val -84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５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338.7pt;width:29.35pt;height:3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43020</wp:posOffset>
                </wp:positionH>
                <wp:positionV relativeFrom="paragraph">
                  <wp:posOffset>928370</wp:posOffset>
                </wp:positionV>
                <wp:extent cx="3416300" cy="4706620"/>
                <wp:effectExtent l="0" t="0" r="0" b="0"/>
                <wp:wrapSquare wrapText="bothSides"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470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98"/>
                              <w:gridCol w:w="2982"/>
                            </w:tblGrid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職員配置場所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スタート地点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6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１～５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お化け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少年自然の家　西門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color w:val="000000"/>
                                      <w:sz w:val="22"/>
                                      <w:szCs w:val="28"/>
                                    </w:rPr>
                                    <w:t>ゴール地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color w:val="000000"/>
                                      <w:sz w:val="18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color w:val="000000"/>
                                      <w:sz w:val="18"/>
                                      <w:szCs w:val="21"/>
                                    </w:rPr>
                                    <w:t>少年自然の家　ロビー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color w:val="000000"/>
                                      <w:sz w:val="18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370.6pt;mso-wrap-distance-left:7.1pt;mso-wrap-distance-right:7.1pt;mso-wrap-distance-top:0pt;mso-wrap-distance-bottom:0pt;margin-top:73.1pt;mso-position-vertical-relative:text;margin-left:302.6pt;mso-position-horizontal-relative:page">
                <v:fill opacity="0f"/>
                <v:textbox inset="0in,0in,0in,0in">
                  <w:txbxContent>
                    <w:tbl>
                      <w:tblPr>
                        <w:tblW w:w="53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98"/>
                        <w:gridCol w:w="2982"/>
                      </w:tblGrid>
                      <w:tr>
                        <w:trPr>
                          <w:trHeight w:val="968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職員配置場所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239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スタート地点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6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１～５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お化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000000"/>
                                <w:sz w:val="24"/>
                              </w:rPr>
                              <w:t>少年自然の家　西門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9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>ゴール地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000000"/>
                                <w:sz w:val="18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000000"/>
                                <w:sz w:val="18"/>
                                <w:szCs w:val="21"/>
                              </w:rPr>
                              <w:t>少年自然の家　ロビ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000000"/>
                                <w:sz w:val="18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851" w:gutter="0" w:header="0" w:top="426" w:footer="0" w:bottom="56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2:22:00Z</dcterms:created>
  <dc:creator>北九州市</dc:creator>
  <dc:description/>
  <cp:keywords/>
  <dc:language>en-US</dc:language>
  <cp:lastModifiedBy>kagumeyoshi3</cp:lastModifiedBy>
  <cp:lastPrinted>2022-02-11T16:44:00Z</cp:lastPrinted>
  <dcterms:modified xsi:type="dcterms:W3CDTF">2022-03-23T06:39:00Z</dcterms:modified>
  <cp:revision>39</cp:revision>
  <dc:subject/>
  <dc:title>「かぐめダム探険ウォーク」実施計画と職員配置図</dc:title>
</cp:coreProperties>
</file>