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1285</wp:posOffset>
                </wp:positionH>
                <wp:positionV relativeFrom="paragraph">
                  <wp:posOffset>356870</wp:posOffset>
                </wp:positionV>
                <wp:extent cx="3487420" cy="2381885"/>
                <wp:effectExtent l="11430" t="12065" r="1143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7320" cy="238176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5pt;margin-top:28.1pt;width:274.55pt;height:187.5pt;mso-wrap-style:none;v-text-anchor:middle">
                <v:fill o:detectmouseclick="t" on="false"/>
                <v:stroke color="black" weight="22320" dashstyle="dash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「ナイトアドベンチャー」実施計画と職員配置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995</wp:posOffset>
                </wp:positionH>
                <wp:positionV relativeFrom="paragraph">
                  <wp:posOffset>394970</wp:posOffset>
                </wp:positionV>
                <wp:extent cx="3438525" cy="2324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32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北九州市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/>
                              </w:rPr>
                              <w:t>　　　　　　　　　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学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実施責任者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実施予定日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　　　年　　月　　日　　曜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  <w:u w:val="single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開始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000000"/>
                              </w:rPr>
                              <w:t>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FFFFFF"/>
                              </w:rPr>
                              <w:t>終了時刻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  <w:u w:val="single" w:color="000000"/>
                              </w:rPr>
                              <w:t>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183.05pt;mso-wrap-distance-left:9.05pt;mso-wrap-distance-right:9.05pt;mso-wrap-distance-top:0pt;mso-wrap-distance-bottom:0pt;margin-top:31.1pt;mso-position-vertical-relative:text;margin-left:-6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北九州市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/>
                        </w:rPr>
                        <w:t>　　　　　　　　　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学校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実施責任者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実施予定日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　　　年　　月　　日　　曜日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  <w:u w:val="single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開始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000000"/>
                        </w:rPr>
                        <w:t>　　　　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FFFFFF"/>
                        </w:rPr>
                        <w:t>終了時刻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  <w:u w:val="single" w:color="000000"/>
                        </w:rPr>
                        <w:t>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32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7745</wp:posOffset>
                </wp:positionH>
                <wp:positionV relativeFrom="paragraph">
                  <wp:posOffset>5080</wp:posOffset>
                </wp:positionV>
                <wp:extent cx="3225800" cy="2365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23653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Cs w:val="21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Cs w:val="21"/>
                              </w:rPr>
                              <w:t>児童・生徒への事前指導事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①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グループで行動する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②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走らない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③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サイクリングロードからはみ出して、山や貯水池の方に行かない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④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光る虫を捕らない。（マムシに注意）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⑤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魔王に石を投げたり、友達を脅かしたりしない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⑥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懐中電灯は持っていかない。</w:t>
                            </w:r>
                          </w:p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  <w:szCs w:val="22"/>
                              </w:rPr>
                              <w:t>⑦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緊急事態が発生したときは、近くの先生か所員に知らせ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4pt;height:186.25pt;mso-wrap-distance-left:9.05pt;mso-wrap-distance-right:9.05pt;mso-wrap-distance-top:0pt;mso-wrap-distance-bottom:0pt;margin-top:0.4pt;mso-position-vertical-relative:text;margin-left:27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Cs w:val="21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Cs w:val="21"/>
                        </w:rPr>
                        <w:t>児童・生徒への事前指導事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①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グループで行動する。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②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走らない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③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サイクリングロードからはみ出して、山や貯水池の方に行かない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④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光る虫を捕らない。（マムシに注意）</w:t>
                      </w:r>
                    </w:p>
                    <w:p>
                      <w:pPr>
                        <w:pStyle w:val="Normal"/>
                        <w:ind w:left="220" w:hanging="220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⑤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魔王に石を投げたり、友達を脅かしたりしない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⑥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懐中電灯は持っていかない。</w:t>
                      </w:r>
                    </w:p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  <w:szCs w:val="2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  <w:szCs w:val="22"/>
                        </w:rPr>
                        <w:t>⑦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  <w:szCs w:val="22"/>
                        </w:rPr>
                        <w:t>緊急事態が発生したときは、近くの先生か所員に知らせ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「ナイトアドベンチャー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」における指導事項と留意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308610</wp:posOffset>
                </wp:positionV>
                <wp:extent cx="3423920" cy="6971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3920" cy="697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各地点共通事項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32"/>
                                <w:szCs w:val="32"/>
                              </w:rPr>
                              <w:t>・緊急時の対応と連絡の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32"/>
                                <w:szCs w:val="32"/>
                              </w:rPr>
                              <w:t>・健康チェック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32"/>
                                <w:szCs w:val="32"/>
                              </w:rPr>
                              <w:t>・人数確認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コースの確認とチェックポイント付近の安全確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スタート地点までの引率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出発までの子どもの管理と</w:t>
                            </w:r>
                          </w:p>
                          <w:p>
                            <w:pPr>
                              <w:pStyle w:val="Normal"/>
                              <w:ind w:left="210" w:firstLine="16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事前指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最終班出発後、追い上げ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コースの確認とチェックポイント付近の安全確認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小道具や衣装等の整理整頓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ゲームやクイズの出題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6pt;height:548.9pt;mso-wrap-distance-left:9.05pt;mso-wrap-distance-right:9.05pt;mso-wrap-distance-top:0pt;mso-wrap-distance-bottom:0pt;margin-top:24.3pt;mso-position-vertical-relative:text;margin-left:-5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000000"/>
                          <w:sz w:val="32"/>
                          <w:szCs w:val="32"/>
                          <w:bdr w:val="single" w:sz="4" w:space="0" w:color="00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000000"/>
                          <w:sz w:val="32"/>
                          <w:szCs w:val="32"/>
                          <w:bdr w:val="single" w:sz="4" w:space="0" w:color="000000"/>
                        </w:rPr>
                        <w:t>各地点共通事項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32"/>
                          <w:szCs w:val="32"/>
                        </w:rPr>
                        <w:t>・緊急時の対応と連絡の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32"/>
                          <w:szCs w:val="32"/>
                        </w:rPr>
                        <w:t>・健康チェック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32"/>
                          <w:szCs w:val="32"/>
                        </w:rPr>
                        <w:t>・人数確認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コースの確認とチェックポイント付近の安全確認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スタート地点までの引率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出発までの子どもの管理と</w:t>
                      </w:r>
                    </w:p>
                    <w:p>
                      <w:pPr>
                        <w:pStyle w:val="Normal"/>
                        <w:ind w:left="210" w:firstLine="16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事前指導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最終班出発後、追い上げ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0" w:hanging="21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21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コースの確認とチェックポイント付近の安全確認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小道具や衣装等の整理整頓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ゲームやクイズの出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8840</wp:posOffset>
                </wp:positionH>
                <wp:positionV relativeFrom="paragraph">
                  <wp:posOffset>308610</wp:posOffset>
                </wp:positionV>
                <wp:extent cx="3457575" cy="69710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697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20" w:hanging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24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24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32"/>
                                <w:szCs w:val="32"/>
                              </w:rPr>
                              <w:t>・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32"/>
                                <w:szCs w:val="32"/>
                              </w:rPr>
                              <w:t>復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000000"/>
                                <w:sz w:val="32"/>
                                <w:szCs w:val="32"/>
                              </w:rPr>
                              <w:t>ゲートの前に立ち、帰ってきた班を所へ誘導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不参加者の確認と世話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到着時の人数確認と健康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チェック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提灯の回収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パズルの出題・採点</w:t>
                            </w:r>
                          </w:p>
                          <w:p>
                            <w:pPr>
                              <w:pStyle w:val="Normal"/>
                              <w:ind w:left="320" w:hanging="32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・小道具や衣装等の整理整頓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25pt;height:548.9pt;mso-wrap-distance-left:9.05pt;mso-wrap-distance-right:9.05pt;mso-wrap-distance-top:0pt;mso-wrap-distance-bottom:0pt;margin-top:24.3pt;mso-position-vertical-relative:text;margin-left:269.2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left="220" w:hanging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24"/>
                          <w:szCs w:val="22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24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32"/>
                          <w:szCs w:val="32"/>
                        </w:rPr>
                        <w:t>・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32"/>
                          <w:szCs w:val="32"/>
                        </w:rPr>
                        <w:t>復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000000"/>
                          <w:sz w:val="32"/>
                          <w:szCs w:val="32"/>
                        </w:rPr>
                        <w:t>ゲートの前に立ち、帰ってきた班を所へ誘導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不参加者の確認と世話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到着時の人数確認と健康</w:t>
                      </w:r>
                    </w:p>
                    <w:p>
                      <w:pPr>
                        <w:pStyle w:val="Normal"/>
                        <w:ind w:left="210" w:hanging="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チェック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提灯の回収</w:t>
                      </w:r>
                    </w:p>
                    <w:p>
                      <w:pPr>
                        <w:pStyle w:val="Normal"/>
                        <w:ind w:left="320" w:hanging="320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パズルの出題・採点</w:t>
                      </w:r>
                    </w:p>
                    <w:p>
                      <w:pPr>
                        <w:pStyle w:val="Normal"/>
                        <w:ind w:left="320" w:hanging="32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・小道具や衣装等の整理整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50</wp:posOffset>
                </wp:positionH>
                <wp:positionV relativeFrom="paragraph">
                  <wp:posOffset>62865</wp:posOffset>
                </wp:positionV>
                <wp:extent cx="2529840" cy="3803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380520"/>
                        </a:xfrm>
                        <a:prstGeom prst="wedgeRoundRectCallout">
                          <a:avLst>
                            <a:gd name="adj1" fmla="val 19703"/>
                            <a:gd name="adj2" fmla="val -242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少年自然の家　西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0.5pt;margin-top:4.95pt;width:199.15pt;height:29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少年自然の家　西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56940</wp:posOffset>
                </wp:positionH>
                <wp:positionV relativeFrom="paragraph">
                  <wp:posOffset>123190</wp:posOffset>
                </wp:positionV>
                <wp:extent cx="1915795" cy="3441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344160"/>
                        </a:xfrm>
                        <a:prstGeom prst="wedgeRoundRectCallout">
                          <a:avLst>
                            <a:gd name="adj1" fmla="val -15990"/>
                            <a:gd name="adj2" fmla="val 2601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肝試しスタート地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2.2pt;margin-top:9.7pt;width:150.8pt;height:27.0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肝試しスタート地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53340</wp:posOffset>
                </wp:positionV>
                <wp:extent cx="2360295" cy="75247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160" cy="752400"/>
                        </a:xfrm>
                        <a:prstGeom prst="wedgeRoundRectCallout">
                          <a:avLst>
                            <a:gd name="adj1" fmla="val 23768"/>
                            <a:gd name="adj2" fmla="val 489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ゴール地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36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(少年自然の家　ロビー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35pt;margin-top:4.2pt;width:185.8pt;height:5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ゴール地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36"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(少年自然の家　ロビ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32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3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67735</wp:posOffset>
                </wp:positionH>
                <wp:positionV relativeFrom="paragraph">
                  <wp:posOffset>149860</wp:posOffset>
                </wp:positionV>
                <wp:extent cx="1986280" cy="35433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6120" cy="354240"/>
                        </a:xfrm>
                        <a:prstGeom prst="wedgeRoundRectCallout">
                          <a:avLst>
                            <a:gd name="adj1" fmla="val 24615"/>
                            <a:gd name="adj2" fmla="val -379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１～５地点(魔王役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3.05pt;margin-top:11.8pt;width:156.35pt;height:27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１～５地点(魔王役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3762375</wp:posOffset>
                </wp:positionH>
                <wp:positionV relativeFrom="paragraph">
                  <wp:posOffset>19685</wp:posOffset>
                </wp:positionV>
                <wp:extent cx="2824480" cy="772795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4480" cy="772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ナイトアドベンチャ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32"/>
                                <w:szCs w:val="32"/>
                              </w:rPr>
                              <w:t>職員配置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4pt;height:60.85pt;mso-wrap-distance-left:9.05pt;mso-wrap-distance-right:9.05pt;mso-wrap-distance-top:3.6pt;mso-wrap-distance-bottom:3.6pt;margin-top:1.5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ナイトアドベンチャー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32"/>
                          <w:szCs w:val="32"/>
                        </w:rPr>
                        <w:t>職員配置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620</wp:posOffset>
            </wp:positionH>
            <wp:positionV relativeFrom="paragraph">
              <wp:posOffset>33655</wp:posOffset>
            </wp:positionV>
            <wp:extent cx="6248400" cy="839025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5881" t="61271" r="0" b="6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839025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1930</wp:posOffset>
                </wp:positionH>
                <wp:positionV relativeFrom="paragraph">
                  <wp:posOffset>173355</wp:posOffset>
                </wp:positionV>
                <wp:extent cx="1660525" cy="622300"/>
                <wp:effectExtent l="5715" t="5080" r="154940" b="4546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0680" cy="622440"/>
                        </a:xfrm>
                        <a:prstGeom prst="wedgeRoundRectCallout">
                          <a:avLst>
                            <a:gd name="adj1" fmla="val 57916"/>
                            <a:gd name="adj2" fmla="val 120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肝試しスタート地点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.9pt;margin-top:13.65pt;width:130.7pt;height:4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肝試しスタート地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3285</wp:posOffset>
                </wp:positionH>
                <wp:positionV relativeFrom="paragraph">
                  <wp:posOffset>163830</wp:posOffset>
                </wp:positionV>
                <wp:extent cx="373380" cy="441960"/>
                <wp:effectExtent l="5080" t="5080" r="524510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42080"/>
                        </a:xfrm>
                        <a:prstGeom prst="wedgeRoundRectCallout">
                          <a:avLst>
                            <a:gd name="adj1" fmla="val 189625"/>
                            <a:gd name="adj2" fmla="val 523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.55pt;margin-top:12.9pt;width:29.35pt;height:3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9120</wp:posOffset>
                </wp:positionH>
                <wp:positionV relativeFrom="paragraph">
                  <wp:posOffset>8472805</wp:posOffset>
                </wp:positionV>
                <wp:extent cx="2722245" cy="575945"/>
                <wp:effectExtent l="882015" t="5207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2320" cy="576000"/>
                        </a:xfrm>
                        <a:prstGeom prst="wedgeRoundRectCallout">
                          <a:avLst>
                            <a:gd name="adj1" fmla="val -82305"/>
                            <a:gd name="adj2" fmla="val -58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少年自然の家</w:t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(スタート・ゴール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6pt;margin-top:667.15pt;width:214.3pt;height:45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少年自然の家</w:t>
                      </w:r>
                      <w:r>
                        <w:rPr>
                          <w:kern w:val="2"/>
                          <w:sz w:val="24"/>
                          <w:szCs w:val="32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(スタート・ゴール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5105</wp:posOffset>
                </wp:positionH>
                <wp:positionV relativeFrom="paragraph">
                  <wp:posOffset>4932680</wp:posOffset>
                </wp:positionV>
                <wp:extent cx="992505" cy="640715"/>
                <wp:effectExtent l="5715" t="165100" r="20256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2520" cy="640800"/>
                        </a:xfrm>
                        <a:prstGeom prst="wedgeRoundRectCallout">
                          <a:avLst>
                            <a:gd name="adj1" fmla="val 70217"/>
                            <a:gd name="adj2" fmla="val -74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少年自然の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西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15pt;margin-top:388.4pt;width:78.1pt;height:5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少年自然の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西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8480</wp:posOffset>
                </wp:positionH>
                <wp:positionV relativeFrom="paragraph">
                  <wp:posOffset>5798820</wp:posOffset>
                </wp:positionV>
                <wp:extent cx="1561465" cy="688340"/>
                <wp:effectExtent l="1546225" t="43434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688320"/>
                        </a:xfrm>
                        <a:prstGeom prst="wedgeRoundRectCallout">
                          <a:avLst>
                            <a:gd name="adj1" fmla="val -148819"/>
                            <a:gd name="adj2" fmla="val -11236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ゴール地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21"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(少年自然の家　ロビー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4pt;margin-top:456.6pt;width:122.9pt;height:54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ゴール地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21"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(少年自然の家　ロビー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25670</wp:posOffset>
                </wp:positionH>
                <wp:positionV relativeFrom="paragraph">
                  <wp:posOffset>5949950</wp:posOffset>
                </wp:positionV>
                <wp:extent cx="1830070" cy="52768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0240" cy="527760"/>
                        </a:xfrm>
                        <a:prstGeom prst="wedgeRoundRectCallout">
                          <a:avLst>
                            <a:gd name="adj1" fmla="val -21999"/>
                            <a:gd name="adj2" fmla="val 371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8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往復：1.6km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1pt;margin-top:468.5pt;width:144.05pt;height:41.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8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往復：1.6k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66770</wp:posOffset>
                </wp:positionH>
                <wp:positionV relativeFrom="paragraph">
                  <wp:posOffset>899795</wp:posOffset>
                </wp:positionV>
                <wp:extent cx="3482975" cy="4216400"/>
                <wp:effectExtent l="12065" t="11430" r="10795" b="114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3000" cy="4216320"/>
                        </a:xfrm>
                        <a:prstGeom prst="rect">
                          <a:avLst/>
                        </a:prstGeom>
                        <a:noFill/>
                        <a:ln w="2232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1pt;margin-top:70.85pt;width:274.2pt;height:331.95pt;mso-wrap-style:none;v-text-anchor:middle">
                <v:fill o:detectmouseclick="t" on="false"/>
                <v:stroke color="black" weight="2232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545</wp:posOffset>
                </wp:positionH>
                <wp:positionV relativeFrom="paragraph">
                  <wp:posOffset>850900</wp:posOffset>
                </wp:positionV>
                <wp:extent cx="373380" cy="441960"/>
                <wp:effectExtent l="5080" t="5080" r="206375" b="3333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42080"/>
                        </a:xfrm>
                        <a:prstGeom prst="wedgeRoundRectCallout">
                          <a:avLst>
                            <a:gd name="adj1" fmla="val 104083"/>
                            <a:gd name="adj2" fmla="val 1244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２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35pt;margin-top:67pt;width:29.35pt;height:3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２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05</wp:posOffset>
                </wp:positionH>
                <wp:positionV relativeFrom="paragraph">
                  <wp:posOffset>2573655</wp:posOffset>
                </wp:positionV>
                <wp:extent cx="373380" cy="441960"/>
                <wp:effectExtent l="5080" t="5080" r="68707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42080"/>
                        </a:xfrm>
                        <a:prstGeom prst="wedgeRoundRectCallout">
                          <a:avLst>
                            <a:gd name="adj1" fmla="val 233333"/>
                            <a:gd name="adj2" fmla="val 4813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３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15pt;margin-top:202.65pt;width:29.35pt;height:3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05</wp:posOffset>
                </wp:positionH>
                <wp:positionV relativeFrom="paragraph">
                  <wp:posOffset>3580130</wp:posOffset>
                </wp:positionV>
                <wp:extent cx="373380" cy="441960"/>
                <wp:effectExtent l="5080" t="5080" r="8820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42080"/>
                        </a:xfrm>
                        <a:prstGeom prst="wedgeRoundRectCallout">
                          <a:avLst>
                            <a:gd name="adj1" fmla="val 285546"/>
                            <a:gd name="adj2" fmla="val 1508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４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0.15pt;margin-top:281.9pt;width:29.35pt;height:3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４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95</wp:posOffset>
                </wp:positionH>
                <wp:positionV relativeFrom="paragraph">
                  <wp:posOffset>4301490</wp:posOffset>
                </wp:positionV>
                <wp:extent cx="373380" cy="441960"/>
                <wp:effectExtent l="5080" t="157480" r="76454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42080"/>
                        </a:xfrm>
                        <a:prstGeom prst="wedgeRoundRectCallout">
                          <a:avLst>
                            <a:gd name="adj1" fmla="val 253569"/>
                            <a:gd name="adj2" fmla="val -84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6"/>
                                <w:rFonts w:ascii="ＭＳ ゴシック;MS Gothic" w:hAnsi="ＭＳ ゴシック;MS Gothic" w:eastAsia="ＭＳ ゴシック;MS Gothic" w:cs="ＭＳ ゴシック;MS Gothic"/>
                                <w:color w:val="000000"/>
                                <w:lang w:val="en-US" w:eastAsia="ja-JP" w:bidi="ar-SA"/>
                              </w:rPr>
                              <w:t>５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85pt;margin-top:338.7pt;width:29.35pt;height:34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36"/>
                          <w:rFonts w:ascii="ＭＳ ゴシック;MS Gothic" w:hAnsi="ＭＳ ゴシック;MS Gothic" w:eastAsia="ＭＳ ゴシック;MS Gothic" w:cs="ＭＳ ゴシック;MS Gothic"/>
                          <w:color w:val="000000"/>
                          <w:lang w:val="en-US" w:eastAsia="ja-JP" w:bidi="ar-SA"/>
                        </w:rPr>
                        <w:t>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843020</wp:posOffset>
                </wp:positionH>
                <wp:positionV relativeFrom="paragraph">
                  <wp:posOffset>928370</wp:posOffset>
                </wp:positionV>
                <wp:extent cx="3416300" cy="4107815"/>
                <wp:effectExtent l="0" t="0" r="0" b="0"/>
                <wp:wrapSquare wrapText="bothSides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410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398"/>
                              <w:gridCol w:w="2982"/>
                            </w:tblGrid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職員配置場所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2"/>
                                      <w:szCs w:val="22"/>
                                    </w:rPr>
                                    <w:t>職員氏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肝試しスタート地点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3" w:hRule="atLeas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１～５地点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20"/>
                                      <w:szCs w:val="20"/>
                                    </w:rPr>
                                    <w:t>魔王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color w:val="000000"/>
                                      <w:sz w:val="24"/>
                                    </w:rPr>
                                    <w:t>少年自然の家　西門</w:t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9" w:hRule="atLeast"/>
                              </w:trPr>
                              <w:tc>
                                <w:tcPr>
                                  <w:tcW w:w="2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color w:val="000000"/>
                                      <w:sz w:val="22"/>
                                      <w:szCs w:val="28"/>
                                    </w:rPr>
                                    <w:t>ゴール地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bCs/>
                                      <w:color w:val="000000"/>
                                      <w:sz w:val="18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bCs/>
                                      <w:color w:val="000000"/>
                                      <w:sz w:val="18"/>
                                      <w:szCs w:val="21"/>
                                    </w:rPr>
                                    <w:t>少年自然の家　ロビー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bCs/>
                                      <w:color w:val="000000"/>
                                      <w:sz w:val="18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323.45pt;mso-wrap-distance-left:7.1pt;mso-wrap-distance-right:7.1pt;mso-wrap-distance-top:0pt;mso-wrap-distance-bottom:0pt;margin-top:73.1pt;mso-position-vertical-relative:text;margin-left:302.6pt;mso-position-horizontal-relative:page">
                <v:fill opacity="0f"/>
                <v:textbox inset="0in,0in,0in,0in">
                  <w:txbxContent>
                    <w:tbl>
                      <w:tblPr>
                        <w:tblW w:w="53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398"/>
                        <w:gridCol w:w="2982"/>
                      </w:tblGrid>
                      <w:tr>
                        <w:trPr>
                          <w:trHeight w:val="968" w:hRule="atLeas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職員配置場所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  <w:szCs w:val="22"/>
                              </w:rPr>
                              <w:t>職員氏名</w:t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239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肝試しスタート地点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3" w:hRule="atLeas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１～５地点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0"/>
                                <w:szCs w:val="20"/>
                              </w:rPr>
                              <w:t>魔王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00000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000000"/>
                                <w:sz w:val="24"/>
                              </w:rPr>
                              <w:t>少年自然の家　西門</w:t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49" w:hRule="atLeast"/>
                        </w:trPr>
                        <w:tc>
                          <w:tcPr>
                            <w:tcW w:w="2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000000"/>
                                <w:sz w:val="22"/>
                                <w:szCs w:val="28"/>
                              </w:rPr>
                              <w:t>ゴール地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000000"/>
                                <w:sz w:val="18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000000"/>
                                <w:sz w:val="18"/>
                                <w:szCs w:val="21"/>
                              </w:rPr>
                              <w:t>少年自然の家　ロビ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000000"/>
                                <w:sz w:val="18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20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80" w:right="851" w:gutter="0" w:header="0" w:top="426" w:footer="0" w:bottom="56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22:22:00Z</dcterms:created>
  <dc:creator>北九州市</dc:creator>
  <dc:description/>
  <cp:keywords/>
  <dc:language>en-US</dc:language>
  <cp:lastModifiedBy>kagumeyoshi3</cp:lastModifiedBy>
  <cp:lastPrinted>2022-02-11T16:44:00Z</cp:lastPrinted>
  <dcterms:modified xsi:type="dcterms:W3CDTF">2022-03-04T06:18:00Z</dcterms:modified>
  <cp:revision>32</cp:revision>
  <dc:subject/>
  <dc:title>「かぐめダム探険ウォーク」実施計画と職員配置図</dc:title>
</cp:coreProperties>
</file>