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「サイクリング」実施計画と職員配置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62020</wp:posOffset>
                </wp:positionH>
                <wp:positionV relativeFrom="paragraph">
                  <wp:posOffset>6350</wp:posOffset>
                </wp:positionV>
                <wp:extent cx="3121025" cy="2992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29921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児童への事前指導事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一列で道の真ん中を通る。追い越しは禁止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ヘルメット着用。危険な運転をしない。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緊急事態が発生したときには、近くの先生か所員に知らせ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5.75pt;height:235.6pt;mso-wrap-distance-left:9.05pt;mso-wrap-distance-right:9.05pt;mso-wrap-distance-top:0pt;mso-wrap-distance-bottom:0pt;margin-top:0.5pt;mso-position-vertical-relative:text;margin-left:272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児童への事前指導事項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一列で道の真ん中を通る。追い越しは禁止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ヘルメット着用。危険な運転をしない。</w:t>
                      </w:r>
                    </w:p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緊急事態が発生したときには、近くの先生か所員に知らせ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4445</wp:posOffset>
                </wp:positionV>
                <wp:extent cx="3310890" cy="2995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99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北九州市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実施責任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実施予定日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　　　年　　月　　日　　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開始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終了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0.7pt;height:235.9pt;mso-wrap-distance-left:9.05pt;mso-wrap-distance-right:9.05pt;mso-wrap-distance-top:0pt;mso-wrap-distance-bottom:0pt;margin-top:0.35pt;mso-position-vertical-relative:text;margin-left:1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北九州市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学校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実施責任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実施予定日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　　　年　　月　　日　　曜日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開始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終了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各地点における指導事項と留意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0</wp:posOffset>
                </wp:positionH>
                <wp:positionV relativeFrom="paragraph">
                  <wp:posOffset>80645</wp:posOffset>
                </wp:positionV>
                <wp:extent cx="3263265" cy="553593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265" cy="5535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各地点共通事項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緊急時の対応と連絡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健康チェッ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人数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Ａ地点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  <w:bdr w:val="single" w:sz="4" w:space="0" w:color="000000"/>
                              </w:rPr>
                              <w:t>少年自然の家体育館スタート・ゴー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出発までの子どもの管理と事前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不参加者の確認と世話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到着後の指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Ｂ地点　少年自然の家　西門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コースの確認と安全指導</w:t>
                            </w:r>
                          </w:p>
                          <w:p>
                            <w:pPr>
                              <w:pStyle w:val="Normal"/>
                              <w:ind w:left="280" w:hanging="2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95pt;height:435.9pt;mso-wrap-distance-left:9.05pt;mso-wrap-distance-right:9.05pt;mso-wrap-distance-top:0pt;mso-wrap-distance-bottom:0pt;margin-top:6.35pt;mso-position-vertical-relative:text;margin-left: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各地点共通事項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緊急時の対応と連絡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健康チェック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人数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Ａ地点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  <w:bdr w:val="single" w:sz="4" w:space="0" w:color="000000"/>
                        </w:rPr>
                        <w:t>少年自然の家体育館スタート・ゴール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出発までの子どもの管理と事前指導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不参加者の確認と世話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到着後の指示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Ｂ地点　少年自然の家　西門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コースの確認と安全指導</w:t>
                      </w:r>
                    </w:p>
                    <w:p>
                      <w:pPr>
                        <w:pStyle w:val="Normal"/>
                        <w:ind w:left="280" w:hanging="280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36925</wp:posOffset>
                </wp:positionH>
                <wp:positionV relativeFrom="paragraph">
                  <wp:posOffset>60325</wp:posOffset>
                </wp:positionV>
                <wp:extent cx="3242945" cy="55664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945" cy="556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Ｃ地点　頂吉ダムえん堤口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頂吉ダムえん堤に行かせない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Ｄ地点　赤橋南側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往路は赤橋を渡らせな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復路は方向に注意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Ｅ地点　七重の滝入口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コースの確認と安全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bdr w:val="single" w:sz="4" w:space="0" w:color="000000"/>
                              </w:rPr>
                              <w:t>Ｆ地点　赤橋北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他の歩行者に注意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橋を渡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35pt;height:438.3pt;mso-wrap-distance-left:9.05pt;mso-wrap-distance-right:9.05pt;mso-wrap-distance-top:0pt;mso-wrap-distance-bottom:0pt;margin-top:4.75pt;mso-position-vertical-relative:text;margin-left:262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Ｃ地点　頂吉ダムえん堤口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頂吉ダムえん堤に行かせない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Ｄ地点　赤橋南側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往路は赤橋を渡らせない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復路は方向に注意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Ｅ地点　七重の滝入口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コースの確認と安全指導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bdr w:val="single" w:sz="4" w:space="0" w:color="000000"/>
                        </w:rPr>
                        <w:t>Ｆ地点　赤橋北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他の歩行者に注意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橋を渡る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265</wp:posOffset>
                </wp:positionH>
                <wp:positionV relativeFrom="paragraph">
                  <wp:posOffset>157480</wp:posOffset>
                </wp:positionV>
                <wp:extent cx="3271520" cy="9448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1680" cy="9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.95pt;margin-top:12.4pt;width:257.55pt;height:7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1813560</wp:posOffset>
                </wp:positionH>
                <wp:positionV relativeFrom="paragraph">
                  <wp:posOffset>20320</wp:posOffset>
                </wp:positionV>
                <wp:extent cx="2622550" cy="66421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サイクリン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職員配置図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5pt;height:52.3pt;mso-wrap-distance-left:9.05pt;mso-wrap-distance-right:9.05pt;mso-wrap-distance-top:3.6pt;mso-wrap-distance-bottom:3.6pt;margin-top:1.6pt;mso-position-vertical-relative:text;margin-left:14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サイクリン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職員配置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257800</wp:posOffset>
                </wp:positionH>
                <wp:positionV relativeFrom="paragraph">
                  <wp:posOffset>688340</wp:posOffset>
                </wp:positionV>
                <wp:extent cx="883920" cy="355600"/>
                <wp:effectExtent l="1257300" t="5080" r="5715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355680"/>
                        </a:xfrm>
                        <a:prstGeom prst="wedgeRectCallout">
                          <a:avLst>
                            <a:gd name="adj1" fmla="val -192027"/>
                            <a:gd name="adj2" fmla="val 5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指令４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14pt;margin-top:54.2pt;width:69.55pt;height:2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指令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2575</wp:posOffset>
            </wp:positionH>
            <wp:positionV relativeFrom="paragraph">
              <wp:posOffset>262890</wp:posOffset>
            </wp:positionV>
            <wp:extent cx="6306185" cy="840295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6649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0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88265</wp:posOffset>
                </wp:positionV>
                <wp:extent cx="1270" cy="127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7.25pt;margin-top:6.95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3660</wp:posOffset>
                </wp:positionH>
                <wp:positionV relativeFrom="paragraph">
                  <wp:posOffset>974090</wp:posOffset>
                </wp:positionV>
                <wp:extent cx="1810385" cy="355600"/>
                <wp:effectExtent l="5715" t="5080" r="5080" b="13392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355680"/>
                        </a:xfrm>
                        <a:prstGeom prst="wedgeRectCallout">
                          <a:avLst>
                            <a:gd name="adj1" fmla="val -9976"/>
                            <a:gd name="adj2" fmla="val 417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Ｅ地点　七重の滝入口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.8pt;margin-top:76.7pt;width:142.5pt;height:2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Ｅ地点　七重の滝入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58440</wp:posOffset>
                </wp:positionH>
                <wp:positionV relativeFrom="paragraph">
                  <wp:posOffset>3463290</wp:posOffset>
                </wp:positionV>
                <wp:extent cx="2255520" cy="355600"/>
                <wp:effectExtent l="5080" t="5080" r="535940" b="4533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355680"/>
                        </a:xfrm>
                        <a:prstGeom prst="wedgeRectCallout">
                          <a:avLst>
                            <a:gd name="adj1" fmla="val 73620"/>
                            <a:gd name="adj2" fmla="val 175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Ｃ地点　頂吉ダムえん堤口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2pt;margin-top:272.7pt;width:177.55pt;height:2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Ｃ地点　頂吉ダムえん堤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3050</wp:posOffset>
                </wp:positionH>
                <wp:positionV relativeFrom="paragraph">
                  <wp:posOffset>2416810</wp:posOffset>
                </wp:positionV>
                <wp:extent cx="1651000" cy="355600"/>
                <wp:effectExtent l="5080" t="544195" r="19431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355680"/>
                        </a:xfrm>
                        <a:prstGeom prst="wedgeRectCallout">
                          <a:avLst>
                            <a:gd name="adj1" fmla="val 60305"/>
                            <a:gd name="adj2" fmla="val -197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Ｄ地点　赤橋南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pt;margin-top:190.3pt;width:129.95pt;height:2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Ｄ地点　赤橋南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3095</wp:posOffset>
                </wp:positionH>
                <wp:positionV relativeFrom="paragraph">
                  <wp:posOffset>8503285</wp:posOffset>
                </wp:positionV>
                <wp:extent cx="2153920" cy="636905"/>
                <wp:effectExtent l="5080" t="56134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3880" cy="636840"/>
                        </a:xfrm>
                        <a:prstGeom prst="wedgeRectCallout">
                          <a:avLst>
                            <a:gd name="adj1" fmla="val -21402"/>
                            <a:gd name="adj2" fmla="val -136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A地点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少年自然の家スタート・ゴール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85pt;margin-top:669.55pt;width:169.55pt;height:50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A地点　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少年自然の家スタート・ゴー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33060</wp:posOffset>
                </wp:positionH>
                <wp:positionV relativeFrom="paragraph">
                  <wp:posOffset>6461760</wp:posOffset>
                </wp:positionV>
                <wp:extent cx="1555750" cy="565785"/>
                <wp:effectExtent l="605155" t="5715" r="5715" b="4832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920" cy="565920"/>
                        </a:xfrm>
                        <a:prstGeom prst="wedgeRectCallout">
                          <a:avLst>
                            <a:gd name="adj1" fmla="val -88736"/>
                            <a:gd name="adj2" fmla="val 134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Ｂ地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少年自然の家　西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7.8pt;margin-top:508.8pt;width:122.45pt;height:44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Ｂ地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少年自然の家　西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5645</wp:posOffset>
                </wp:positionH>
                <wp:positionV relativeFrom="paragraph">
                  <wp:posOffset>332740</wp:posOffset>
                </wp:positionV>
                <wp:extent cx="1810385" cy="355600"/>
                <wp:effectExtent l="5715" t="5080" r="5080" b="6527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355680"/>
                        </a:xfrm>
                        <a:prstGeom prst="wedgeRectCallout">
                          <a:avLst>
                            <a:gd name="adj1" fmla="val 40986"/>
                            <a:gd name="adj2" fmla="val 2285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F地点　赤橋北側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5pt;margin-top:26.2pt;width:142.5pt;height:2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F地点　赤橋北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4963160</wp:posOffset>
                </wp:positionV>
                <wp:extent cx="4451985" cy="2937510"/>
                <wp:effectExtent l="0" t="0" r="0" b="0"/>
                <wp:wrapSquare wrapText="bothSides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985" cy="293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1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202"/>
                              <w:gridCol w:w="3809"/>
                            </w:tblGrid>
                            <w:tr>
                              <w:trPr>
                                <w:trHeight w:val="632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dashed" w:sz="18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配置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隊列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tcBorders>
                                    <w:top w:val="dashed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先頭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640" w:hanging="64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中間①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中間②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3202" w:type="dxa"/>
                                  <w:tcBorders>
                                    <w:top w:val="single" w:sz="4" w:space="0" w:color="000000"/>
                                    <w:left w:val="dashed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32"/>
                                      <w:szCs w:val="32"/>
                                    </w:rPr>
                                    <w:t>最後尾</w:t>
                                  </w:r>
                                </w:p>
                              </w:tc>
                              <w:tc>
                                <w:tcPr>
                                  <w:tcW w:w="3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1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3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32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55pt;height:231.3pt;mso-wrap-distance-left:0pt;mso-wrap-distance-right:7.1pt;mso-wrap-distance-top:0pt;mso-wrap-distance-bottom:0pt;margin-top:390.8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701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202"/>
                        <w:gridCol w:w="3809"/>
                      </w:tblGrid>
                      <w:tr>
                        <w:trPr>
                          <w:trHeight w:val="632" w:hRule="atLeast"/>
                        </w:trPr>
                        <w:tc>
                          <w:tcPr>
                            <w:tcW w:w="3202" w:type="dxa"/>
                            <w:tcBorders>
                              <w:top w:val="dashed" w:sz="18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配置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隊列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809" w:type="dxa"/>
                            <w:tcBorders>
                              <w:top w:val="dashed" w:sz="18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氏名</w:t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先頭</w:t>
                            </w:r>
                          </w:p>
                        </w:tc>
                        <w:tc>
                          <w:tcPr>
                            <w:tcW w:w="3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640" w:hanging="6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中間①</w:t>
                            </w:r>
                          </w:p>
                        </w:tc>
                        <w:tc>
                          <w:tcPr>
                            <w:tcW w:w="3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中間②</w:t>
                            </w:r>
                          </w:p>
                        </w:tc>
                        <w:tc>
                          <w:tcPr>
                            <w:tcW w:w="3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3202" w:type="dxa"/>
                            <w:tcBorders>
                              <w:top w:val="single" w:sz="4" w:space="0" w:color="000000"/>
                              <w:left w:val="dashed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最後尾</w:t>
                            </w:r>
                          </w:p>
                        </w:tc>
                        <w:tc>
                          <w:tcPr>
                            <w:tcW w:w="3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1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9665</wp:posOffset>
                </wp:positionH>
                <wp:positionV relativeFrom="paragraph">
                  <wp:posOffset>3987165</wp:posOffset>
                </wp:positionV>
                <wp:extent cx="2363470" cy="9677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967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sz w:val="32"/>
                                <w:u w:val="double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u w:val="double"/>
                              </w:rPr>
                              <w:t>往復　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u w:val="double"/>
                              </w:rPr>
                              <w:t>11.2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u w:val="double"/>
                              </w:rPr>
                              <w:t>キ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</w:rPr>
                              <w:t>E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</w:rPr>
                              <w:t>地点まで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u w:val="double"/>
                              </w:rPr>
                              <w:t>約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sz w:val="32"/>
                                <w:u w:val="double"/>
                              </w:rPr>
                              <w:t>5.3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sz w:val="32"/>
                                <w:u w:val="double"/>
                              </w:rPr>
                              <w:t>キロ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6.1pt;height:76.2pt;mso-wrap-distance-left:9.05pt;mso-wrap-distance-right:9.05pt;mso-wrap-distance-top:0pt;mso-wrap-distance-bottom:0pt;margin-top:313.95pt;mso-position-vertical-relative:text;margin-left:188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sz w:val="32"/>
                          <w:u w:val="double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u w:val="double"/>
                        </w:rPr>
                        <w:t>往復　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u w:val="double"/>
                        </w:rPr>
                        <w:t>11.2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u w:val="double"/>
                        </w:rPr>
                        <w:t>キ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</w:rPr>
                        <w:t>E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</w:rPr>
                        <w:t>地点まで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u w:val="double"/>
                        </w:rPr>
                        <w:t>約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sz w:val="32"/>
                          <w:u w:val="double"/>
                        </w:rPr>
                        <w:t>5.3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sz w:val="32"/>
                          <w:u w:val="double"/>
                        </w:rPr>
                        <w:t>キ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851" w:gutter="0" w:header="0" w:top="680" w:footer="0" w:bottom="851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5:22:00Z</dcterms:created>
  <dc:creator>北九州市</dc:creator>
  <dc:description/>
  <cp:keywords/>
  <dc:language>en-US</dc:language>
  <cp:lastModifiedBy>kagumeyoshi3</cp:lastModifiedBy>
  <cp:lastPrinted>2011-01-22T17:16:00Z</cp:lastPrinted>
  <dcterms:modified xsi:type="dcterms:W3CDTF">2022-04-07T08:57:00Z</dcterms:modified>
  <cp:revision>15</cp:revision>
  <dc:subject/>
  <dc:title>「かぐめダム探険ウォーク」実施計画と職員配置図</dc:title>
</cp:coreProperties>
</file>