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「スコアオリエンテーリング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474980</wp:posOffset>
                </wp:positionV>
                <wp:extent cx="3522980" cy="28079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2980" cy="2807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7.4pt;height:221.1pt;mso-wrap-distance-left:9.05pt;mso-wrap-distance-right:9.05pt;mso-wrap-distance-top:0pt;mso-wrap-distance-bottom:0pt;margin-top:37.4pt;mso-position-vertical-relative:text;margin-left:-8.2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　　　　　　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6340</wp:posOffset>
                </wp:positionH>
                <wp:positionV relativeFrom="paragraph">
                  <wp:posOffset>427990</wp:posOffset>
                </wp:positionV>
                <wp:extent cx="3057525" cy="2828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8289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グループで行動する。走らない、敷地外に出ない。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水分補給はこまめに。飲んだ後はリュックに入れる。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植物にむやみに触らない。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危険な生き物（蛇や蜂など）に注意する。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7"/>
                                <w:szCs w:val="27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7"/>
                                <w:szCs w:val="27"/>
                              </w:rPr>
                              <w:t>緊急事態が発生したとき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75pt;height:222.75pt;mso-wrap-distance-left:9.05pt;mso-wrap-distance-right:9.05pt;mso-wrap-distance-top:0pt;mso-wrap-distance-bottom:0pt;margin-top:33.7pt;mso-position-vertical-relative:text;margin-left:294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グループで行動する。走らない、敷地外に出ない。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水分補給はこまめに。飲んだ後はリュックに入れる。</w:t>
                      </w:r>
                    </w:p>
                    <w:p>
                      <w:pPr>
                        <w:pStyle w:val="Normal"/>
                        <w:ind w:left="270" w:hanging="270"/>
                        <w:rPr>
                          <w:rFonts w:ascii="ＭＳ ゴシック;MS Gothic" w:hAnsi="ＭＳ ゴシック;MS Gothic" w:eastAsia="ＭＳ ゴシック;MS Gothic" w:cs="ＭＳ ゴシック;MS Gothic"/>
                          <w:sz w:val="27"/>
                          <w:szCs w:val="27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植物にむやみに触らない。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危険な生き物（蛇や蜂など）に注意する。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7"/>
                          <w:szCs w:val="27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7"/>
                          <w:szCs w:val="27"/>
                        </w:rPr>
                        <w:t>緊急事態が発生したとき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0</wp:posOffset>
                </wp:positionH>
                <wp:positionV relativeFrom="paragraph">
                  <wp:posOffset>401955</wp:posOffset>
                </wp:positionV>
                <wp:extent cx="453390" cy="228600"/>
                <wp:effectExtent l="5080" t="5080" r="94615" b="609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240" cy="228600"/>
                        </a:xfrm>
                        <a:prstGeom prst="wedgeRoundRectCallout">
                          <a:avLst>
                            <a:gd name="adj1" fmla="val 70310"/>
                            <a:gd name="adj2" fmla="val 741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D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08.5pt;margin-top:31.65pt;width:35.65pt;height:1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D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ab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スコアオリエンテーリング」における指導事項と留意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351790</wp:posOffset>
                </wp:positionV>
                <wp:extent cx="3393440" cy="46742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467423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事前指導事項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終了時刻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緊急時の対応と連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2pt;height:368.05pt;mso-wrap-distance-left:9.05pt;mso-wrap-distance-right:9.05pt;mso-wrap-distance-top:0pt;mso-wrap-distance-bottom:0pt;margin-top:27.7pt;mso-position-vertical-relative:text;margin-left: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事前指導事項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終了時刻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人数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緊急時の対応と連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7255</wp:posOffset>
                </wp:positionH>
                <wp:positionV relativeFrom="paragraph">
                  <wp:posOffset>335280</wp:posOffset>
                </wp:positionV>
                <wp:extent cx="3393440" cy="46907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3440" cy="469074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【スタート・ゴール地点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体育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出発までの子どもたちの管理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解答用紙、鉛筆、バインダー等の回収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緊急時の対応と連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【Ａ、Ｂ、Ｃ、Ｄ、Ｅ地点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敷地外に出ないように指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7.2pt;height:369.35pt;mso-wrap-distance-left:9.05pt;mso-wrap-distance-right:9.05pt;mso-wrap-distance-top:0pt;mso-wrap-distance-bottom:0pt;margin-top:26.4pt;mso-position-vertical-relative:text;margin-left:270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【スタート・ゴール地点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  <w:bdr w:val="single" w:sz="4" w:space="0" w:color="00000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体育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  <w:bdr w:val="single" w:sz="4" w:space="0" w:color="00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出発までの子どもたちの管理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解答用紙、鉛筆、バインダー等の回収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緊急時の対応と連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【Ａ、Ｂ、Ｃ、Ｄ、Ｅ地点】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敷地外に出ないように指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977900</wp:posOffset>
                </wp:positionV>
                <wp:extent cx="3489325" cy="301561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3119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ind w:left="113" w:right="113" w:hanging="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スタート・ゴール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4"/>
                                    </w:rPr>
                                    <w:t>体育館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  <w:szCs w:val="18"/>
                                    </w:rPr>
                                    <w:t>配置を省くことも可能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737735" cy="710501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3" r="-5" b="-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37735" cy="7105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地点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5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37.45pt;mso-wrap-distance-left:0pt;mso-wrap-distance-right:7.1pt;mso-wrap-distance-top:0pt;mso-wrap-distance-bottom:0pt;margin-top:7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3119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ind w:left="113" w:right="113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スタート・ゴー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体育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配置を省くことも可能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37735" cy="710501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735" cy="7105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地点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500" w:leader="none"/>
                              </w:tabs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42265</wp:posOffset>
                </wp:positionH>
                <wp:positionV relativeFrom="paragraph">
                  <wp:posOffset>6985</wp:posOffset>
                </wp:positionV>
                <wp:extent cx="2720340" cy="38735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3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スコアオリエンテーリング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2pt;height:30.5pt;mso-wrap-distance-left:9.05pt;mso-wrap-distance-right:9.05pt;mso-wrap-distance-top:3.6pt;mso-wrap-distance-bottom:3.6pt;margin-top:0.55pt;mso-position-vertical-relative:text;margin-left: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スコアオリエンテーリング職員配置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2030</wp:posOffset>
                </wp:positionH>
                <wp:positionV relativeFrom="paragraph">
                  <wp:posOffset>103505</wp:posOffset>
                </wp:positionV>
                <wp:extent cx="690880" cy="294640"/>
                <wp:effectExtent l="28575" t="5080" r="5715" b="6140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-53402"/>
                            <a:gd name="adj2" fmla="val 2568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A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78.9pt;margin-top:8.1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A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6350</wp:posOffset>
                </wp:positionH>
                <wp:positionV relativeFrom="paragraph">
                  <wp:posOffset>108585</wp:posOffset>
                </wp:positionV>
                <wp:extent cx="690880" cy="294640"/>
                <wp:effectExtent l="5080" t="5080" r="124841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230421"/>
                            <a:gd name="adj2" fmla="val -362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E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5pt;margin-top:8.5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E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81880</wp:posOffset>
                </wp:positionH>
                <wp:positionV relativeFrom="paragraph">
                  <wp:posOffset>352425</wp:posOffset>
                </wp:positionV>
                <wp:extent cx="690880" cy="294640"/>
                <wp:effectExtent l="5080" t="19685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-41634"/>
                            <a:gd name="adj2" fmla="val -112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B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4.4pt;margin-top:27.7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B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1550</wp:posOffset>
                </wp:positionH>
                <wp:positionV relativeFrom="paragraph">
                  <wp:posOffset>57785</wp:posOffset>
                </wp:positionV>
                <wp:extent cx="690880" cy="294640"/>
                <wp:effectExtent l="5080" t="5080" r="640715" b="6769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142189"/>
                            <a:gd name="adj2" fmla="val 2775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D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4.5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D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0360</wp:posOffset>
                </wp:positionH>
                <wp:positionV relativeFrom="paragraph">
                  <wp:posOffset>443865</wp:posOffset>
                </wp:positionV>
                <wp:extent cx="1757680" cy="386080"/>
                <wp:effectExtent l="5080" t="5080" r="446405" b="361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520" cy="385920"/>
                        </a:xfrm>
                        <a:prstGeom prst="wedgeRectCallout">
                          <a:avLst>
                            <a:gd name="adj1" fmla="val 75254"/>
                            <a:gd name="adj2" fmla="val 578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スタート・ゴール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.8pt;margin-top:34.95pt;width:138.35pt;height:30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スタート・ゴール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7715</wp:posOffset>
                </wp:positionH>
                <wp:positionV relativeFrom="paragraph">
                  <wp:posOffset>321945</wp:posOffset>
                </wp:positionV>
                <wp:extent cx="690880" cy="294640"/>
                <wp:effectExtent l="86995" t="23241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840" cy="294480"/>
                        </a:xfrm>
                        <a:prstGeom prst="wedgeRectCallout">
                          <a:avLst>
                            <a:gd name="adj1" fmla="val -59375"/>
                            <a:gd name="adj2" fmla="val -122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C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45pt;margin-top:25.35pt;width:54.35pt;height:23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C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567" w:right="567" w:gutter="0" w:header="0" w:top="709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7:16:00Z</dcterms:created>
  <dc:creator>北九州市</dc:creator>
  <dc:description/>
  <cp:keywords/>
  <dc:language>en-US</dc:language>
  <cp:lastModifiedBy>kagumeyoshi3</cp:lastModifiedBy>
  <cp:lastPrinted>2010-01-21T12:30:00Z</cp:lastPrinted>
  <dcterms:modified xsi:type="dcterms:W3CDTF">2022-03-04T04:45:00Z</dcterms:modified>
  <cp:revision>6</cp:revision>
  <dc:subject/>
  <dc:title>「かぐめの自然大発見」実施計画と職員配置図</dc:title>
</cp:coreProperties>
</file>