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鱒渕ダム自然ウォーク」実施計画と職員配置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2020</wp:posOffset>
                </wp:positionH>
                <wp:positionV relativeFrom="paragraph">
                  <wp:posOffset>6350</wp:posOffset>
                </wp:positionV>
                <wp:extent cx="3121025" cy="2992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9921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行き（全員で出発）は基本的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列。走らない、間をあけない、追い越さない、コース外に出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帰り（グループで出発）はグループで行動する。コース外に出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植物にむやみに触らない。枝を杖にしない、垂れている枝やツルを引っ張ら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ダムの堰堤や橋から身を乗り出さ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点呼は迅速、確実に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⑨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75pt;height:235.6pt;mso-wrap-distance-left:9.05pt;mso-wrap-distance-right:9.05pt;mso-wrap-distance-top:0pt;mso-wrap-distance-bottom:0pt;margin-top:0.5pt;mso-position-vertical-relative:text;margin-left:27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行き（全員で出発）は基本的に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列。走らない、間をあけない、追い越さない、コース外に出ない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帰り（グループで出発）はグループで行動する。コース外に出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植物にむやみに触らない。枝を杖にしない、垂れている枝やツルを引っ張ら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ダムの堰堤や橋から身を乗り出さ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点呼は迅速、確実に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⑨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4445</wp:posOffset>
                </wp:positionV>
                <wp:extent cx="3310890" cy="299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9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5.9pt;mso-wrap-distance-left:9.05pt;mso-wrap-distance-right:9.05pt;mso-wrap-distance-top:0pt;mso-wrap-distance-bottom:0pt;margin-top:0.35pt;mso-position-vertical-relative:text;margin-left: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「鱒渕ダム自然ウォーク」における指導事項と留意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80645</wp:posOffset>
                </wp:positionV>
                <wp:extent cx="3263265" cy="55359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553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緊急時の対応と連絡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  <w:t>スタート（少年自然の家体育館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出発までの子どもの管理と事前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  <w:t>鱒渕公園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食事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帰り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解答用紙、鉛筆、バインダーの配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435.9pt;mso-wrap-distance-left:9.05pt;mso-wrap-distance-right:9.05pt;mso-wrap-distance-top:0pt;mso-wrap-distance-bottom:0pt;margin-top:6.35pt;mso-position-vertical-relative:text;margin-left: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緊急時の対応と連絡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bdr w:val="single" w:sz="4" w:space="0" w:color="000000"/>
                        </w:rPr>
                        <w:t>スタート（少年自然の家体育館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出発までの子どもの管理と事前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bdr w:val="single" w:sz="4" w:space="0" w:color="000000"/>
                        </w:rPr>
                        <w:t>鱒渕公園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食事指導</w:t>
                      </w:r>
                    </w:p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帰り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解答用紙、鉛筆、バインダーの配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6925</wp:posOffset>
                </wp:positionH>
                <wp:positionV relativeFrom="paragraph">
                  <wp:posOffset>60325</wp:posOffset>
                </wp:positionV>
                <wp:extent cx="3242945" cy="5566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556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0" w:hanging="28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  <w:t>指令１～５チェックポイント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解答用紙のチェック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  <w:t>ゴール（少年自然の家ロビー）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解答用紙の回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ジュースなどの世話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・帰着時の自由時間の指示と指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5pt;height:438.3pt;mso-wrap-distance-left:9.05pt;mso-wrap-distance-right:9.05pt;mso-wrap-distance-top:0pt;mso-wrap-distance-bottom:0pt;margin-top:4.75pt;mso-position-vertical-relative:text;margin-left:26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80" w:hanging="28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bdr w:val="single" w:sz="4" w:space="0" w:color="000000"/>
                        </w:rPr>
                        <w:t>指令１～５チェックポイント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解答用紙のチェック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bdr w:val="single" w:sz="4" w:space="0" w:color="000000"/>
                        </w:rPr>
                        <w:t>ゴール（少年自然の家ロビー）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解答用紙の回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ジュースなどの世話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・帰着時の自由時間の指示と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265</wp:posOffset>
                </wp:positionH>
                <wp:positionV relativeFrom="paragraph">
                  <wp:posOffset>157480</wp:posOffset>
                </wp:positionV>
                <wp:extent cx="3271520" cy="944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1680" cy="9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95pt;margin-top:12.4pt;width:257.55pt;height:7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1813560</wp:posOffset>
                </wp:positionH>
                <wp:positionV relativeFrom="paragraph">
                  <wp:posOffset>20320</wp:posOffset>
                </wp:positionV>
                <wp:extent cx="2625725" cy="664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72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鱒渕ダム自然ウォー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5pt;height:52.3pt;mso-wrap-distance-left:9.05pt;mso-wrap-distance-right:9.05pt;mso-wrap-distance-top:3.6pt;mso-wrap-distance-bottom:3.6pt;margin-top:1.6pt;mso-position-vertical-relative:text;margin-left:14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鱒渕ダム自然ウォー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51400</wp:posOffset>
                </wp:positionH>
                <wp:positionV relativeFrom="paragraph">
                  <wp:posOffset>57150</wp:posOffset>
                </wp:positionV>
                <wp:extent cx="1808480" cy="416560"/>
                <wp:effectExtent l="375285" t="5080" r="5715" b="676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8640" cy="416520"/>
                        </a:xfrm>
                        <a:prstGeom prst="wedgeRectCallout">
                          <a:avLst>
                            <a:gd name="adj1" fmla="val -70541"/>
                            <a:gd name="adj2" fmla="val 21097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帰りスタート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鱒渕公園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82pt;margin-top:4.5pt;width:142.35pt;height:32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ind w:left="240" w:hanging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帰りスタート</w:t>
                      </w: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（</w:t>
                      </w: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鱒渕公園</w:t>
                      </w: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688340</wp:posOffset>
                </wp:positionV>
                <wp:extent cx="883920" cy="355600"/>
                <wp:effectExtent l="1257300" t="5080" r="5715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355680"/>
                        </a:xfrm>
                        <a:prstGeom prst="wedgeRectCallout">
                          <a:avLst>
                            <a:gd name="adj1" fmla="val -192027"/>
                            <a:gd name="adj2" fmla="val 5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54.2pt;width:69.5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5395595</wp:posOffset>
                </wp:positionV>
                <wp:extent cx="4473575" cy="38779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387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18"/>
                              <w:gridCol w:w="1913"/>
                              <w:gridCol w:w="191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dashed" w:sz="18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dashed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帰りスタート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鱒渕公園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00" w:hanging="4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指令１　鱒渕ダムえん堤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指令２　鱒渕橋（赤橋口）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指令３　インカの広場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指令４　やまびこポイント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指令５　頂吉ダムえん堤口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3218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dashed" w:sz="18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ゴール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[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少年自然の家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18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305.35pt;mso-wrap-distance-left:0pt;mso-wrap-distance-right:7.1pt;mso-wrap-distance-top:0pt;mso-wrap-distance-bottom:0pt;margin-top:424.8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04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18"/>
                        <w:gridCol w:w="1913"/>
                        <w:gridCol w:w="191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3218" w:type="dxa"/>
                            <w:tcBorders>
                              <w:top w:val="dashed" w:sz="18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dashed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帰りスター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鱒渕公園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]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00" w:hanging="4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指令１　鱒渕ダムえん堤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指令２　鱒渕橋（赤橋口）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指令３　インカの広場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指令４　やまびこポイント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指令５　頂吉ダムえん堤口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3218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dashed" w:sz="18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ゴール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[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少年自然の家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18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575</wp:posOffset>
            </wp:positionH>
            <wp:positionV relativeFrom="paragraph">
              <wp:posOffset>262890</wp:posOffset>
            </wp:positionV>
            <wp:extent cx="6306185" cy="840295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64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88265</wp:posOffset>
                </wp:positionV>
                <wp:extent cx="1270" cy="1270"/>
                <wp:effectExtent l="3810" t="381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25pt;margin-top:6.9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22520</wp:posOffset>
                </wp:positionH>
                <wp:positionV relativeFrom="paragraph">
                  <wp:posOffset>913130</wp:posOffset>
                </wp:positionV>
                <wp:extent cx="1849120" cy="355600"/>
                <wp:effectExtent l="291465" t="5080" r="5080" b="158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355680"/>
                        </a:xfrm>
                        <a:prstGeom prst="wedgeRectCallout">
                          <a:avLst>
                            <a:gd name="adj1" fmla="val -65694"/>
                            <a:gd name="adj2" fmla="val 92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１　鱒渕ダムえん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6pt;margin-top:71.9pt;width:145.5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１　鱒渕ダムえん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47240</wp:posOffset>
                </wp:positionH>
                <wp:positionV relativeFrom="paragraph">
                  <wp:posOffset>598170</wp:posOffset>
                </wp:positionV>
                <wp:extent cx="1767840" cy="355600"/>
                <wp:effectExtent l="5080" t="5080" r="5715" b="4610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355680"/>
                        </a:xfrm>
                        <a:prstGeom prst="wedgeRectCallout">
                          <a:avLst>
                            <a:gd name="adj1" fmla="val 39333"/>
                            <a:gd name="adj2" fmla="val 17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２　鱒渕橋(赤橋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2pt;margin-top:47.1pt;width:139.1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２　鱒渕橋(赤橋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955</wp:posOffset>
                </wp:positionH>
                <wp:positionV relativeFrom="paragraph">
                  <wp:posOffset>618490</wp:posOffset>
                </wp:positionV>
                <wp:extent cx="1810385" cy="355600"/>
                <wp:effectExtent l="5715" t="5080" r="10795" b="546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355680"/>
                        </a:xfrm>
                        <a:prstGeom prst="wedgeRectCallout">
                          <a:avLst>
                            <a:gd name="adj1" fmla="val 49824"/>
                            <a:gd name="adj2" fmla="val 19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３　インカの広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65pt;margin-top:48.7pt;width:142.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３　インカの広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58440</wp:posOffset>
                </wp:positionH>
                <wp:positionV relativeFrom="paragraph">
                  <wp:posOffset>3463290</wp:posOffset>
                </wp:positionV>
                <wp:extent cx="2255520" cy="355600"/>
                <wp:effectExtent l="5080" t="5080" r="535940" b="4533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55680"/>
                        </a:xfrm>
                        <a:prstGeom prst="wedgeRectCallout">
                          <a:avLst>
                            <a:gd name="adj1" fmla="val 73620"/>
                            <a:gd name="adj2" fmla="val 17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５　頂吉ダムえん堤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272.7pt;width:177.5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５　頂吉ダムえん堤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050</wp:posOffset>
                </wp:positionH>
                <wp:positionV relativeFrom="paragraph">
                  <wp:posOffset>2416810</wp:posOffset>
                </wp:positionV>
                <wp:extent cx="2011680" cy="355600"/>
                <wp:effectExtent l="5080" t="360045" r="8509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55680"/>
                        </a:xfrm>
                        <a:prstGeom prst="wedgeRectCallout">
                          <a:avLst>
                            <a:gd name="adj1" fmla="val 53060"/>
                            <a:gd name="adj2" fmla="val -147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４　やまびこポイン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190.3pt;width:158.3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４　やまびこポイン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82795</wp:posOffset>
                </wp:positionH>
                <wp:positionV relativeFrom="paragraph">
                  <wp:posOffset>8562975</wp:posOffset>
                </wp:positionV>
                <wp:extent cx="1720215" cy="337820"/>
                <wp:effectExtent l="5715" t="72771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080" cy="337680"/>
                        </a:xfrm>
                        <a:prstGeom prst="wedgeRectCallout">
                          <a:avLst>
                            <a:gd name="adj1" fmla="val -23236"/>
                            <a:gd name="adj2" fmla="val -2599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ゴール(少年自然の家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.85pt;margin-top:674.25pt;width:135.4pt;height:26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ゴール(少年自然の家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997960</wp:posOffset>
                </wp:positionV>
                <wp:extent cx="4766945" cy="11455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6945" cy="1145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往路で鱒渕橋を渡るかどうかは、天候や体力により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　　ご相談に応じます。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帰りスタート、及び、指令２～５ポイントの担当（チェック後）は、追い上げを行う。</w:t>
                            </w:r>
                          </w:p>
                          <w:p>
                            <w:pPr>
                              <w:pStyle w:val="Normal"/>
                              <w:ind w:left="440" w:hanging="4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スタート、指令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1,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３チェックポイントは所員を配置しても構いません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5.35pt;height:90.2pt;mso-wrap-distance-left:9.05pt;mso-wrap-distance-right:9.05pt;mso-wrap-distance-top:0pt;mso-wrap-distance-bottom:0pt;margin-top:314.8pt;mso-position-vertical-relative:text;margin-left: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往路で鱒渕橋を渡るかどうかは、天候や体力により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　　ご相談に応じます。</w:t>
                      </w:r>
                    </w:p>
                    <w:p>
                      <w:pPr>
                        <w:pStyle w:val="Normal"/>
                        <w:ind w:left="440" w:hanging="4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帰りスタート、及び、指令２～５ポイントの担当（チェック後）は、追い上げを行う。</w:t>
                      </w:r>
                    </w:p>
                    <w:p>
                      <w:pPr>
                        <w:pStyle w:val="Normal"/>
                        <w:ind w:left="440" w:hanging="4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スタート、指令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1,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３チェックポイントは所員を配置しても構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1">
                <wp:simplePos x="0" y="0"/>
                <wp:positionH relativeFrom="column">
                  <wp:posOffset>40005</wp:posOffset>
                </wp:positionH>
                <wp:positionV relativeFrom="paragraph">
                  <wp:posOffset>2838450</wp:posOffset>
                </wp:positionV>
                <wp:extent cx="2626995" cy="1100455"/>
                <wp:effectExtent l="0" t="0" r="0" b="0"/>
                <wp:wrapSquare wrapText="bothSides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6995" cy="110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往復　約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12.8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キ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往路のみ鱒渕橋を渡った場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鱒渕公園まで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約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4.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0"/>
                                <w:szCs w:val="20"/>
                                <w:u w:val="single"/>
                              </w:rPr>
                              <w:t>キロ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鱒渕橋を渡った場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85pt;height:86.65pt;mso-wrap-distance-left:9.05pt;mso-wrap-distance-right:9.05pt;mso-wrap-distance-top:3.6pt;mso-wrap-distance-bottom:3.6pt;margin-top:223.5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  <w:u w:val="single"/>
                        </w:rPr>
                        <w:t>往復　約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  <w:u w:val="single"/>
                        </w:rPr>
                        <w:t>12.8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  <w:u w:val="single"/>
                        </w:rPr>
                        <w:t>キロ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往路のみ鱒渕橋を渡った場合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鱒渕公園まで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  <w:u w:val="single"/>
                        </w:rPr>
                        <w:t>約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0"/>
                          <w:szCs w:val="20"/>
                          <w:u w:val="single"/>
                        </w:rPr>
                        <w:t>4.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0"/>
                          <w:szCs w:val="20"/>
                          <w:u w:val="single"/>
                        </w:rPr>
                        <w:t>キロ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ＭＳ ゴシック;MS Gothic" w:hAnsi="ＭＳ ゴシック;MS Gothic" w:eastAsia="ＭＳ ゴシック;MS Gothic" w:cs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0"/>
                          <w:szCs w:val="20"/>
                        </w:rPr>
                        <w:t>鱒渕橋を渡った場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680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22:00Z</dcterms:created>
  <dc:creator>北九州市</dc:creator>
  <dc:description/>
  <cp:keywords/>
  <dc:language>en-US</dc:language>
  <cp:lastModifiedBy>kagumeyoshi2</cp:lastModifiedBy>
  <cp:lastPrinted>2025-04-05T11:45:00Z</cp:lastPrinted>
  <dcterms:modified xsi:type="dcterms:W3CDTF">2025-04-05T02:45:00Z</dcterms:modified>
  <cp:revision>16</cp:revision>
  <dc:subject/>
  <dc:title>「かぐめダム探険ウォーク」実施計画と職員配置図</dc:title>
</cp:coreProperties>
</file>