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1285</wp:posOffset>
                </wp:positionH>
                <wp:positionV relativeFrom="paragraph">
                  <wp:posOffset>356870</wp:posOffset>
                </wp:positionV>
                <wp:extent cx="3487420" cy="2606040"/>
                <wp:effectExtent l="11430" t="11430" r="1143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260604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28.1pt;width:274.55pt;height:205.15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かぐめダム探検ウォーク」実施計画と職員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995</wp:posOffset>
                </wp:positionH>
                <wp:positionV relativeFrom="paragraph">
                  <wp:posOffset>394970</wp:posOffset>
                </wp:positionV>
                <wp:extent cx="3438525" cy="2562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562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201.8pt;mso-wrap-distance-left:9.05pt;mso-wrap-distance-right:9.05pt;mso-wrap-distance-top:0pt;mso-wrap-distance-bottom:0pt;margin-top:31.1pt;mso-position-vertical-relative:text;margin-left:-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  <w:u w:val="single" w:color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7745</wp:posOffset>
                </wp:positionH>
                <wp:positionV relativeFrom="paragraph">
                  <wp:posOffset>5080</wp:posOffset>
                </wp:positionV>
                <wp:extent cx="3225800" cy="25463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546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出発前にトイレに行っておく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グループで行動する。走らない、コース外に出ない。道の真ん中を歩く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水分補給はこまめに。飲んだ後はリュックに入れ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植物にむやみに触らない。枝を杖にしない、垂れている枝やツルを引っ張ら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ダムの堰堤から身を乗り出さ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危険な生き物（蛇や蜂など）に注意す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　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赤白帽の場合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白にす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2"/>
                                <w:szCs w:val="22"/>
                              </w:rPr>
                              <w:t>緊急事態が発生したときは、近くの先生か所員に知らせ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pt;height:200.5pt;mso-wrap-distance-left:9.05pt;mso-wrap-distance-right:9.05pt;mso-wrap-distance-top:0pt;mso-wrap-distance-bottom:0pt;margin-top:0.4pt;mso-position-vertical-relative:text;margin-left:27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出発前にトイレに行っておく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グループで行動する。走らない、コース外に出ない。道の真ん中を歩く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水分補給はこまめに。飲んだ後はリュックに入れる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植物にむやみに触らない。枝を杖にしない、垂れている枝やツルを引っ張ら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ダムの堰堤から身を乗り出さ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危険な生き物（蛇や蜂など）に注意する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　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赤白帽の場合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白にする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2"/>
                          <w:szCs w:val="22"/>
                        </w:rPr>
                        <w:t>緊急事態が発生したときは、近くの先生か所員に知らせ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43605</wp:posOffset>
                </wp:positionH>
                <wp:positionV relativeFrom="paragraph">
                  <wp:posOffset>339090</wp:posOffset>
                </wp:positionV>
                <wp:extent cx="3140710" cy="4502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0640" cy="450360"/>
                        </a:xfrm>
                        <a:prstGeom prst="wedgeRoundRectCallout">
                          <a:avLst>
                            <a:gd name="adj1" fmla="val 9240"/>
                            <a:gd name="adj2" fmla="val 4689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41" w:hanging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頂吉ダムえん堤（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サイクリングロード側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71.15pt;margin-top:26.7pt;width:247.25pt;height:35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241" w:hanging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頂吉ダムえん堤（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サイクリングロード側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かぐめダム探検ウォーク」における指導事項と留意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308610</wp:posOffset>
                </wp:positionV>
                <wp:extent cx="3423920" cy="6971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697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24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緊急時の対応と連絡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人数確認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出発までの子どもたちの管理と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帰着後、問題の出題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解答用紙、鉛筆、バインダー、ネット、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図鑑の回収</w:t>
                            </w:r>
                          </w:p>
                          <w:p>
                            <w:pPr>
                              <w:pStyle w:val="Normal"/>
                              <w:ind w:left="40" w:hanging="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szCs w:val="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往路はサイクリングロードへ、復路は所へ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誘導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交通安全指導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問題を所員が設置する為、配置は無くても可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548.9pt;mso-wrap-distance-left:9.05pt;mso-wrap-distance-right:9.05pt;mso-wrap-distance-top:0pt;mso-wrap-distance-bottom:0pt;margin-top:24.3pt;mso-position-vertical-relative:text;margin-left:-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000000"/>
                          <w:sz w:val="24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000000"/>
                          <w:sz w:val="24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緊急時の対応と連絡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人数確認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出発までの子どもたちの管理と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帰着後、問題の出題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解答用紙、鉛筆、バインダー、ネット、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図鑑の回収</w:t>
                      </w:r>
                    </w:p>
                    <w:p>
                      <w:pPr>
                        <w:pStyle w:val="Normal"/>
                        <w:ind w:left="40" w:hanging="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szCs w:val="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szCs w:val="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往路はサイクリングロードへ、復路は所へ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誘導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交通安全指導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問題を所員が設置する為、配置は無くても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8840</wp:posOffset>
                </wp:positionH>
                <wp:positionV relativeFrom="paragraph">
                  <wp:posOffset>308610</wp:posOffset>
                </wp:positionV>
                <wp:extent cx="3457575" cy="69710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697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問題の出題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えん堤を覗き込まないよう指導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全ての班が往路通過しても、配置場所から動かず、折り返し地点から帰る班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復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のコース誘導を行う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最後の班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復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が通過したら追い上げに入る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車道に出ないように注意喚起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えん堤を覗き込まないよう指導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問題の出題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最後の班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復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が通過したら、追い上げに入る</w:t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0" w:hanging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次の活動に遅れないように追い上げを行う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・地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24"/>
                              </w:rPr>
                              <w:t>、肝試しスタート地点の問題の回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548.9pt;mso-wrap-distance-left:9.05pt;mso-wrap-distance-right:9.05pt;mso-wrap-distance-top:0pt;mso-wrap-distance-bottom:0pt;margin-top:24.3pt;mso-position-vertical-relative:text;margin-left:269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szCs w:val="2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問題の出題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えん堤を覗き込まないよう指導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全ての班が往路通過しても、配置場所から動かず、折り返し地点から帰る班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復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のコース誘導を行う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最後の班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復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が通過したら追い上げに入る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車道に出ないように注意喚起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えん堤を覗き込まないよう指導</w:t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問題の出題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最後の班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復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が通過したら、追い上げに入る</w:t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00" w:hanging="20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次の活動に遅れないように追い上げを行う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・地点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</w:rPr>
                        <w:t>A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24"/>
                        </w:rPr>
                        <w:t>、肝試しスタート地点の問題の回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56940</wp:posOffset>
                </wp:positionH>
                <wp:positionV relativeFrom="paragraph">
                  <wp:posOffset>128905</wp:posOffset>
                </wp:positionV>
                <wp:extent cx="1751330" cy="344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1400" cy="344160"/>
                        </a:xfrm>
                        <a:prstGeom prst="wedgeRoundRectCallout">
                          <a:avLst>
                            <a:gd name="adj1" fmla="val -10370"/>
                            <a:gd name="adj2" fmla="val 199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スタート・ゴー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2.2pt;margin-top:10.15pt;width:137.85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スタート・ゴー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</wp:posOffset>
                </wp:positionH>
                <wp:positionV relativeFrom="paragraph">
                  <wp:posOffset>31115</wp:posOffset>
                </wp:positionV>
                <wp:extent cx="2214880" cy="42481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424800"/>
                        </a:xfrm>
                        <a:prstGeom prst="wedgeRoundRectCallout">
                          <a:avLst>
                            <a:gd name="adj1" fmla="val -14537"/>
                            <a:gd name="adj2" fmla="val -2922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41" w:hanging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頂吉ダムえん堤（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bCs/>
                                <w:u w:val="single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車道側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2.45pt;width:174.35pt;height:33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241" w:hanging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頂吉ダムえん堤（</w:t>
                      </w:r>
                      <w:r>
                        <w:rPr>
                          <w:kern w:val="2"/>
                          <w:sz w:val="24"/>
                          <w:b/>
                          <w:bCs/>
                          <w:u w:val="single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車道側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456940</wp:posOffset>
                </wp:positionH>
                <wp:positionV relativeFrom="paragraph">
                  <wp:posOffset>158115</wp:posOffset>
                </wp:positionV>
                <wp:extent cx="1913255" cy="354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354240"/>
                        </a:xfrm>
                        <a:prstGeom prst="wedgeRoundRectCallout">
                          <a:avLst>
                            <a:gd name="adj1" fmla="val 43263"/>
                            <a:gd name="adj2" fmla="val 1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　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2.2pt;margin-top:12.45pt;width:150.6pt;height:2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　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260</wp:posOffset>
                </wp:positionH>
                <wp:positionV relativeFrom="paragraph">
                  <wp:posOffset>159385</wp:posOffset>
                </wp:positionV>
                <wp:extent cx="1349375" cy="4229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423000"/>
                        </a:xfrm>
                        <a:prstGeom prst="wedgeRoundRectCallout">
                          <a:avLst>
                            <a:gd name="adj1" fmla="val 27694"/>
                            <a:gd name="adj2" fmla="val 433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折り返し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.8pt;margin-top:12.55pt;width:106.2pt;height:33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折り返し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</wp:posOffset>
                </wp:positionH>
                <wp:positionV relativeFrom="paragraph">
                  <wp:posOffset>140335</wp:posOffset>
                </wp:positionV>
                <wp:extent cx="2040255" cy="370205"/>
                <wp:effectExtent l="5715" t="1079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0120" cy="370080"/>
                        </a:xfrm>
                        <a:prstGeom prst="wedgeRoundRectCallout">
                          <a:avLst>
                            <a:gd name="adj1" fmla="val 15921"/>
                            <a:gd name="adj2" fmla="val -5137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最終グループ追い上げ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8pt;margin-top:11.05pt;width:160.6pt;height:29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最終グループ追い上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56940</wp:posOffset>
                </wp:positionH>
                <wp:positionV relativeFrom="paragraph">
                  <wp:posOffset>147320</wp:posOffset>
                </wp:positionV>
                <wp:extent cx="2529840" cy="3803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520"/>
                        </a:xfrm>
                        <a:prstGeom prst="wedgeRoundRectCallout">
                          <a:avLst>
                            <a:gd name="adj1" fmla="val 26833"/>
                            <a:gd name="adj2" fmla="val -10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地点Ａ／肝試しスタート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2.2pt;margin-top:11.6pt;width:199.15pt;height:2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地点Ａ／肝試しスタート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6">
                <wp:simplePos x="0" y="0"/>
                <wp:positionH relativeFrom="column">
                  <wp:posOffset>3876040</wp:posOffset>
                </wp:positionH>
                <wp:positionV relativeFrom="paragraph">
                  <wp:posOffset>3810</wp:posOffset>
                </wp:positionV>
                <wp:extent cx="2622550" cy="3873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ぐめダム探検ウォーク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pt;height:30.5pt;mso-wrap-distance-left:9.05pt;mso-wrap-distance-right:9.05pt;mso-wrap-distance-top:3.6pt;mso-wrap-distance-bottom:3.6pt;margin-top:0.3pt;mso-position-vertical-relative:text;margin-left:30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ぐめダム探検ウォーク職員配置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4025</wp:posOffset>
            </wp:positionH>
            <wp:positionV relativeFrom="paragraph">
              <wp:posOffset>79375</wp:posOffset>
            </wp:positionV>
            <wp:extent cx="4458335" cy="967613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81" t="41473" r="0" b="6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967613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1610</wp:posOffset>
                </wp:positionH>
                <wp:positionV relativeFrom="paragraph">
                  <wp:posOffset>242570</wp:posOffset>
                </wp:positionV>
                <wp:extent cx="1913255" cy="603250"/>
                <wp:effectExtent l="5715" t="5080" r="71183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603360"/>
                        </a:xfrm>
                        <a:prstGeom prst="wedgeRoundRectCallout">
                          <a:avLst>
                            <a:gd name="adj1" fmla="val 87138"/>
                            <a:gd name="adj2" fmla="val -3010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折り返し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4.3pt;margin-top:19.1pt;width:150.6pt;height:47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折り返し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00905</wp:posOffset>
                </wp:positionH>
                <wp:positionV relativeFrom="paragraph">
                  <wp:posOffset>119380</wp:posOffset>
                </wp:positionV>
                <wp:extent cx="1681480" cy="953135"/>
                <wp:effectExtent l="1002030" t="5715" r="5715" b="222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560" cy="953280"/>
                        </a:xfrm>
                        <a:prstGeom prst="wedgeRoundRectCallout">
                          <a:avLst>
                            <a:gd name="adj1" fmla="val -109476"/>
                            <a:gd name="adj2" fmla="val 518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頂吉ダムえん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車道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0.15pt;margin-top:9.4pt;width:132.35pt;height: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頂吉ダムえん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車道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6220</wp:posOffset>
                </wp:positionH>
                <wp:positionV relativeFrom="paragraph">
                  <wp:posOffset>212725</wp:posOffset>
                </wp:positionV>
                <wp:extent cx="2103755" cy="901065"/>
                <wp:effectExtent l="5715" t="5715" r="107950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901080"/>
                        </a:xfrm>
                        <a:prstGeom prst="wedgeRoundRectCallout">
                          <a:avLst>
                            <a:gd name="adj1" fmla="val 101254"/>
                            <a:gd name="adj2" fmla="val 248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頂吉ダムえん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サイクリングロード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6pt;margin-top:16.75pt;width:165.6pt;height:7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頂吉ダムえん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サイクリングロード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8472805</wp:posOffset>
                </wp:positionV>
                <wp:extent cx="2722245" cy="575945"/>
                <wp:effectExtent l="882015" t="5207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576000"/>
                        </a:xfrm>
                        <a:prstGeom prst="wedgeRoundRectCallout">
                          <a:avLst>
                            <a:gd name="adj1" fmla="val -82305"/>
                            <a:gd name="adj2" fmla="val -58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スタート・ゴール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pt;margin-top:667.15pt;width:214.3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</w:t>
                      </w: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スタート・ゴール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435</wp:posOffset>
                </wp:positionH>
                <wp:positionV relativeFrom="paragraph">
                  <wp:posOffset>5642610</wp:posOffset>
                </wp:positionV>
                <wp:extent cx="992505" cy="640715"/>
                <wp:effectExtent l="5715" t="5715" r="195580" b="3778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40800"/>
                        </a:xfrm>
                        <a:prstGeom prst="wedgeRoundRectCallout">
                          <a:avLst>
                            <a:gd name="adj1" fmla="val 69324"/>
                            <a:gd name="adj2" fmla="val 10827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05pt;margin-top:444.3pt;width:78.1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95</wp:posOffset>
                </wp:positionH>
                <wp:positionV relativeFrom="paragraph">
                  <wp:posOffset>2005965</wp:posOffset>
                </wp:positionV>
                <wp:extent cx="1660525" cy="760730"/>
                <wp:effectExtent l="5715" t="5080" r="154940" b="4546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760680"/>
                        </a:xfrm>
                        <a:prstGeom prst="wedgeRoundRectCallout">
                          <a:avLst>
                            <a:gd name="adj1" fmla="val 57916"/>
                            <a:gd name="adj2" fmla="val 10734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肝試しスタート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157.95pt;width:130.7pt;height:59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肝試しスタート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0485</wp:posOffset>
                </wp:positionH>
                <wp:positionV relativeFrom="paragraph">
                  <wp:posOffset>3599180</wp:posOffset>
                </wp:positionV>
                <wp:extent cx="975360" cy="514350"/>
                <wp:effectExtent l="5080" t="5080" r="200025" b="4965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240" cy="514440"/>
                        </a:xfrm>
                        <a:prstGeom prst="wedgeRoundRectCallout">
                          <a:avLst>
                            <a:gd name="adj1" fmla="val 67902"/>
                            <a:gd name="adj2" fmla="val 14135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地点A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55pt;margin-top:283.4pt;width:76.7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地点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6360</wp:posOffset>
                </wp:positionH>
                <wp:positionV relativeFrom="paragraph">
                  <wp:posOffset>7566660</wp:posOffset>
                </wp:positionV>
                <wp:extent cx="1848485" cy="447040"/>
                <wp:effectExtent l="880110" t="27940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600" cy="447120"/>
                        </a:xfrm>
                        <a:prstGeom prst="wedgeRoundRectCallout">
                          <a:avLst>
                            <a:gd name="adj1" fmla="val -97509"/>
                            <a:gd name="adj2" fmla="val -11136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スタート･ゴー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8pt;margin-top:595.8pt;width:145.5pt;height:3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スタート･ゴー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20920</wp:posOffset>
                </wp:positionH>
                <wp:positionV relativeFrom="paragraph">
                  <wp:posOffset>7524115</wp:posOffset>
                </wp:positionV>
                <wp:extent cx="1752600" cy="51054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10480"/>
                        </a:xfrm>
                        <a:prstGeom prst="wedgeRoundRectCallout">
                          <a:avLst>
                            <a:gd name="adj1" fmla="val -24893"/>
                            <a:gd name="adj2" fmla="val 11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4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往復：4.4km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6pt;margin-top:592.45pt;width:137.95pt;height:4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4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往復：4.4k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81605</wp:posOffset>
                </wp:positionH>
                <wp:positionV relativeFrom="paragraph">
                  <wp:posOffset>2962910</wp:posOffset>
                </wp:positionV>
                <wp:extent cx="3965575" cy="4216400"/>
                <wp:effectExtent l="12065" t="11430" r="1079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5400" cy="42163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1.15pt;margin-top:233.3pt;width:312.2pt;height:331.95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95930</wp:posOffset>
                </wp:positionV>
                <wp:extent cx="3933190" cy="3956685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3190" cy="395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9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761"/>
                              <w:gridCol w:w="1715"/>
                              <w:gridCol w:w="1718"/>
                            </w:tblGrid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スタート・ゴール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2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少年自然の家　西門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 xml:space="preserve">地点Ａ　　　　　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肝試しスタート地点　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 xml:space="preserve">頂吉ダムえん堤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サイクリン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ロード側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  <w:u w:val="single"/>
                                    </w:rPr>
                                    <w:t>車道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 xml:space="preserve">折返し地点　　　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2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/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最終グループ追い上げ</w:t>
                                  </w:r>
                                </w:p>
                              </w:tc>
                              <w:tc>
                                <w:tcPr>
                                  <w:tcW w:w="34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0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8" w:hRule="atLeast"/>
                              </w:trPr>
                              <w:tc>
                                <w:tcPr>
                                  <w:tcW w:w="61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問題を所員が設置する為、配置しなくても可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25" w:hanging="525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※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　所の公用車での配置、自転車の貸出しが可能です。ご相談下さい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7pt;height:311.55pt;mso-wrap-distance-left:7.1pt;mso-wrap-distance-right:0pt;mso-wrap-distance-top:0pt;mso-wrap-distance-bottom:0pt;margin-top:235.9pt;mso-position-vertical-relative:text;margin-left:209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9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761"/>
                        <w:gridCol w:w="1715"/>
                        <w:gridCol w:w="1718"/>
                      </w:tblGrid>
                      <w:tr>
                        <w:trPr>
                          <w:trHeight w:val="425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3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276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スタート・ゴール</w:t>
                            </w:r>
                          </w:p>
                        </w:tc>
                        <w:tc>
                          <w:tcPr>
                            <w:tcW w:w="3433" w:type="dxa"/>
                            <w:gridSpan w:val="2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少年自然の家　西門</w:t>
                            </w:r>
                          </w:p>
                        </w:tc>
                        <w:tc>
                          <w:tcPr>
                            <w:tcW w:w="3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 xml:space="preserve">地点Ａ　　　　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肝試しスタート地点　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 xml:space="preserve">頂吉ダムえん堤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サイクリン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ロード側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車道側</w:t>
                            </w:r>
                          </w:p>
                        </w:tc>
                      </w:tr>
                      <w:tr>
                        <w:trPr>
                          <w:trHeight w:val="715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 xml:space="preserve">折返し地点　　　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2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最終グループ追い上げ</w:t>
                            </w:r>
                          </w:p>
                        </w:tc>
                        <w:tc>
                          <w:tcPr>
                            <w:tcW w:w="34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50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8" w:hRule="atLeast"/>
                        </w:trPr>
                        <w:tc>
                          <w:tcPr>
                            <w:tcW w:w="61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問題を所員が設置する為、配置しなくても可</w:t>
                            </w:r>
                          </w:p>
                          <w:p>
                            <w:pPr>
                              <w:pStyle w:val="Normal"/>
                              <w:ind w:left="525" w:hanging="525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所の公用車での配置、自転車の貸出しが可能です。ご相談下さい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426" w:footer="0" w:bottom="56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22:00Z</dcterms:created>
  <dc:creator>北九州市</dc:creator>
  <dc:description/>
  <cp:keywords/>
  <dc:language>en-US</dc:language>
  <cp:lastModifiedBy>kagumeyoshi3</cp:lastModifiedBy>
  <cp:lastPrinted>2022-02-11T14:42:00Z</cp:lastPrinted>
  <dcterms:modified xsi:type="dcterms:W3CDTF">2022-03-27T00:45:00Z</dcterms:modified>
  <cp:revision>27</cp:revision>
  <dc:subject/>
  <dc:title>「かぐめダム探険ウォーク」実施計画と職員配置図</dc:title>
</cp:coreProperties>
</file>