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「福智山登山」実施計画書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Cs w:val="21"/>
        </w:rPr>
        <w:t>　　　　　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２）</w:t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b/>
          <w:b/>
          <w:sz w:val="28"/>
          <w:szCs w:val="21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sz w:val="28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67685</wp:posOffset>
            </wp:positionH>
            <wp:positionV relativeFrom="paragraph">
              <wp:posOffset>78740</wp:posOffset>
            </wp:positionV>
            <wp:extent cx="3804920" cy="6911975"/>
            <wp:effectExtent l="0" t="0" r="0" b="0"/>
            <wp:wrapTight wrapText="bothSides">
              <wp:wrapPolygon edited="0">
                <wp:start x="-44" y="0"/>
                <wp:lineTo x="-44" y="21576"/>
                <wp:lineTo x="21600" y="21576"/>
                <wp:lineTo x="21600" y="0"/>
                <wp:lineTo x="-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691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71120</wp:posOffset>
                </wp:positionV>
                <wp:extent cx="2948940" cy="7041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70415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0"/>
                                <w:szCs w:val="20"/>
                              </w:rPr>
                              <w:t>児童・生徒への事前指導事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①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出発前にトイレに行っておく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②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隊列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列また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列で、その時の指示に従う。走らない、間をあけない、追い越さない、ルート外に出ない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③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道中、川や崖への転落防止の為、できるだけ山側によって歩く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④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水分補給はこまめに。飲んだ後はリュックに入れる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⑤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植物にむやみに触らない。枝を杖にしない、垂れている枝やツルを引っ張らない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⑥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石、岩の上はなるべく歩かない。小石などを蹴落とさない、投げない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⑦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危険な生き物（蛇や蜂など）に注意する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⑧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点呼は迅速、確実に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⑨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ロープは補助として使う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⑩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緊急事態が発生したときは、近くの先生か所員に知らせる。</w:t>
                            </w:r>
                          </w:p>
                          <w:p>
                            <w:pPr>
                              <w:pStyle w:val="Normal"/>
                              <w:ind w:left="201" w:hanging="201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0"/>
                                <w:szCs w:val="20"/>
                              </w:rPr>
                              <w:t>「福智山」登山における指導事項と留意点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【出発まで】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当日の天候と登山コースの確認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出発までの人数確認と健康チェック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出発までの子どもの管理と事前指導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不参加者の確認と世話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緊急時の対応と連絡体制の確認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【登山中】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事前指導事項の徹底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所員、引率者間での子どもの様子や登山道の情報交換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危険箇所での安全指導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緊急事態発生時の対応と連絡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【休憩中】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子どもの人数確認（休憩時の点呼）と健康チェック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トイレ等の指導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給水指導、食事指導と後片付けの指導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出発前の整列と点呼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【少年自然の家帰着時】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人数確認と健康チェック。</w:t>
                            </w:r>
                          </w:p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・帰着後の自由時間の指示と指導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2.2pt;height:554.45pt;mso-wrap-distance-left:9.05pt;mso-wrap-distance-right:9.05pt;mso-wrap-distance-top:0pt;mso-wrap-distance-bottom:0pt;margin-top:5.6pt;mso-position-vertical-relative:text;margin-left:-2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sz w:val="20"/>
                          <w:szCs w:val="20"/>
                        </w:rPr>
                        <w:t>児童・生徒への事前指導事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①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出発前にトイレに行っておく。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②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隊列は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列または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列で、その時の指示に従う。走らない、間をあけない、追い越さない、ルート外に出ない。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③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道中、川や崖への転落防止の為、できるだけ山側によって歩く。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④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水分補給はこまめに。飲んだ後はリュックに入れる。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⑤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植物にむやみに触らない。枝を杖にしない、垂れている枝やツルを引っ張らない。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⑥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石、岩の上はなるべく歩かない。小石などを蹴落とさない、投げない。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⑦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危険な生き物（蛇や蜂など）に注意する。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⑧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点呼は迅速、確実に。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⑨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ロープは補助として使う。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⑩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緊急事態が発生したときは、近くの先生か所員に知らせる。</w:t>
                      </w:r>
                    </w:p>
                    <w:p>
                      <w:pPr>
                        <w:pStyle w:val="Normal"/>
                        <w:ind w:left="201" w:hanging="201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sz w:val="20"/>
                          <w:szCs w:val="20"/>
                        </w:rPr>
                        <w:t>「福智山」登山における指導事項と留意点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【出発まで】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・当日の天候と登山コースの確認。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・出発までの人数確認と健康チェック。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・出発までの子どもの管理と事前指導。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・不参加者の確認と世話。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・緊急時の対応と連絡体制の確認。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【登山中】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・事前指導事項の徹底。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・所員、引率者間での子どもの様子や登山道の情報交換。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・危険箇所での安全指導。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・緊急事態発生時の対応と連絡。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【休憩中】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・子どもの人数確認（休憩時の点呼）と健康チェック。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・トイレ等の指導。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・給水指導、食事指導と後片付けの指導。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・出発前の整列と点呼。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【少年自然の家帰着時】</w:t>
                      </w:r>
                    </w:p>
                    <w:p>
                      <w:pPr>
                        <w:pStyle w:val="Normal"/>
                        <w:ind w:left="180" w:hanging="18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・人数確認と健康チェック。</w:t>
                      </w:r>
                    </w:p>
                    <w:p>
                      <w:pPr>
                        <w:pStyle w:val="Normal"/>
                        <w:ind w:left="180" w:hanging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・帰着後の自由時間の指示と指導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b/>
          <w:b/>
          <w:sz w:val="28"/>
          <w:szCs w:val="21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48705</wp:posOffset>
                </wp:positionH>
                <wp:positionV relativeFrom="paragraph">
                  <wp:posOffset>35560</wp:posOffset>
                </wp:positionV>
                <wp:extent cx="95250" cy="104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47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484.15pt;margin-top:2.8pt;width:7.45pt;height:8.2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065" distR="11430" simplePos="0" locked="0" layoutInCell="0" allowOverlap="1" relativeHeight="18">
                <wp:simplePos x="0" y="0"/>
                <wp:positionH relativeFrom="column">
                  <wp:posOffset>3462655</wp:posOffset>
                </wp:positionH>
                <wp:positionV relativeFrom="paragraph">
                  <wp:posOffset>58420</wp:posOffset>
                </wp:positionV>
                <wp:extent cx="2124075" cy="276225"/>
                <wp:effectExtent l="0" t="353695" r="0" b="3536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969800">
                          <a:off x="0" y="0"/>
                          <a:ext cx="2124000" cy="276120"/>
                        </a:xfrm>
                        <a:prstGeom prst="leftRightArrow">
                          <a:avLst>
                            <a:gd name="adj1" fmla="val 50000"/>
                            <a:gd name="adj2" fmla="val 1531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72.65pt;margin-top:4.55pt;width:167.2pt;height:21.7pt;mso-wrap-style:none;v-text-anchor:middle;rotation:333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824855</wp:posOffset>
                </wp:positionH>
                <wp:positionV relativeFrom="paragraph">
                  <wp:posOffset>164465</wp:posOffset>
                </wp:positionV>
                <wp:extent cx="371475" cy="3075940"/>
                <wp:effectExtent l="445770" t="0" r="52832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66600">
                          <a:off x="0" y="0"/>
                          <a:ext cx="371520" cy="3075840"/>
                        </a:xfrm>
                        <a:prstGeom prst="upArrow">
                          <a:avLst>
                            <a:gd name="adj1" fmla="val 50000"/>
                            <a:gd name="adj2" fmla="val 2069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458.6pt;margin-top:12.95pt;width:29.2pt;height:242.15pt;mso-wrap-style:none;v-text-anchor:middle;rotation:336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53430</wp:posOffset>
                </wp:positionH>
                <wp:positionV relativeFrom="paragraph">
                  <wp:posOffset>12700</wp:posOffset>
                </wp:positionV>
                <wp:extent cx="819150" cy="247650"/>
                <wp:effectExtent l="5080" t="239395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247680"/>
                        </a:xfrm>
                        <a:prstGeom prst="wedgeRoundRectCallout">
                          <a:avLst>
                            <a:gd name="adj1" fmla="val -9537"/>
                            <a:gd name="adj2" fmla="val -141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福智山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460.9pt;margin-top:1pt;width:64.45pt;height:19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福智山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b/>
          <w:b/>
          <w:sz w:val="28"/>
          <w:szCs w:val="21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34205</wp:posOffset>
                </wp:positionH>
                <wp:positionV relativeFrom="paragraph">
                  <wp:posOffset>75565</wp:posOffset>
                </wp:positionV>
                <wp:extent cx="95250" cy="10477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47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49.15pt;margin-top:5.95pt;width:7.45pt;height:8.2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5680</wp:posOffset>
                </wp:positionH>
                <wp:positionV relativeFrom="paragraph">
                  <wp:posOffset>-2540</wp:posOffset>
                </wp:positionV>
                <wp:extent cx="952500" cy="257175"/>
                <wp:effectExtent l="273685" t="6794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257040"/>
                        </a:xfrm>
                        <a:prstGeom prst="wedgeRoundRectCallout">
                          <a:avLst>
                            <a:gd name="adj1" fmla="val -78467"/>
                            <a:gd name="adj2" fmla="val -744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かぐめ分れ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4pt;margin-top:-0.2pt;width:74.95pt;height:2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かぐめ分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38805</wp:posOffset>
                </wp:positionH>
                <wp:positionV relativeFrom="paragraph">
                  <wp:posOffset>64135</wp:posOffset>
                </wp:positionV>
                <wp:extent cx="885825" cy="257175"/>
                <wp:effectExtent l="5715" t="5715" r="5080" b="1657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257040"/>
                        </a:xfrm>
                        <a:prstGeom prst="wedgeRoundRectCallout">
                          <a:avLst>
                            <a:gd name="adj1" fmla="val 32939"/>
                            <a:gd name="adj2" fmla="val 11074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メグのコル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5pt;margin-top:5.05pt;width:69.7pt;height:20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メグのコル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b/>
          <w:b/>
          <w:sz w:val="28"/>
          <w:szCs w:val="21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3180</wp:posOffset>
                </wp:positionH>
                <wp:positionV relativeFrom="paragraph">
                  <wp:posOffset>107950</wp:posOffset>
                </wp:positionV>
                <wp:extent cx="95250" cy="10477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47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3.4pt;margin-top:8.5pt;width:7.45pt;height:8.2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86730</wp:posOffset>
                </wp:positionH>
                <wp:positionV relativeFrom="paragraph">
                  <wp:posOffset>170815</wp:posOffset>
                </wp:positionV>
                <wp:extent cx="885825" cy="274955"/>
                <wp:effectExtent l="254000" t="5715" r="5080" b="88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275040"/>
                        </a:xfrm>
                        <a:prstGeom prst="wedgeRoundRectCallout">
                          <a:avLst>
                            <a:gd name="adj1" fmla="val -74875"/>
                            <a:gd name="adj2" fmla="val 4930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林道交差点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9.9pt;margin-top:13.45pt;width:69.7pt;height:21.6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林道交差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b/>
          <w:b/>
          <w:sz w:val="28"/>
          <w:szCs w:val="21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4780</wp:posOffset>
                </wp:positionH>
                <wp:positionV relativeFrom="paragraph">
                  <wp:posOffset>80010</wp:posOffset>
                </wp:positionV>
                <wp:extent cx="95250" cy="10477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47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1.4pt;margin-top:6.3pt;width:7.45pt;height:8.2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szCs w:val="21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77255</wp:posOffset>
                </wp:positionH>
                <wp:positionV relativeFrom="paragraph">
                  <wp:posOffset>-2540</wp:posOffset>
                </wp:positionV>
                <wp:extent cx="638175" cy="438150"/>
                <wp:effectExtent l="18732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438120"/>
                        </a:xfrm>
                        <a:prstGeom prst="wedgeRoundRectCallout">
                          <a:avLst>
                            <a:gd name="adj1" fmla="val -76569"/>
                            <a:gd name="adj2" fmla="val 3869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月の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0.65pt;margin-top:-0.2pt;width:50.2pt;height:34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月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b/>
          <w:b/>
          <w:sz w:val="28"/>
          <w:szCs w:val="21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58180</wp:posOffset>
                </wp:positionH>
                <wp:positionV relativeFrom="paragraph">
                  <wp:posOffset>22225</wp:posOffset>
                </wp:positionV>
                <wp:extent cx="95250" cy="10477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47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53.4pt;margin-top:1.75pt;width:7.45pt;height:8.2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56515" simplePos="0" locked="0" layoutInCell="0" allowOverlap="1" relativeHeight="19">
                <wp:simplePos x="0" y="0"/>
                <wp:positionH relativeFrom="column">
                  <wp:posOffset>3154045</wp:posOffset>
                </wp:positionH>
                <wp:positionV relativeFrom="paragraph">
                  <wp:posOffset>166370</wp:posOffset>
                </wp:positionV>
                <wp:extent cx="2098675" cy="385445"/>
                <wp:effectExtent l="0" t="287020" r="0" b="1949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3400">
                          <a:off x="0" y="0"/>
                          <a:ext cx="2098800" cy="385560"/>
                        </a:xfrm>
                        <a:prstGeom prst="rightArrow">
                          <a:avLst>
                            <a:gd name="adj1" fmla="val 50000"/>
                            <a:gd name="adj2" fmla="val 1360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48.35pt;margin-top:13.05pt;width:165.2pt;height:30.3pt;mso-wrap-style:none;v-text-anchor:middle;rotation:2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10580</wp:posOffset>
                </wp:positionH>
                <wp:positionV relativeFrom="paragraph">
                  <wp:posOffset>78740</wp:posOffset>
                </wp:positionV>
                <wp:extent cx="962025" cy="247650"/>
                <wp:effectExtent l="5715" t="5080" r="5080" b="1930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247680"/>
                        </a:xfrm>
                        <a:prstGeom prst="wedgeRoundRectCallout">
                          <a:avLst>
                            <a:gd name="adj1" fmla="val -26171"/>
                            <a:gd name="adj2" fmla="val 124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少年自然の家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5.4pt;margin-top:6.2pt;width:75.7pt;height:19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少年自然の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281" w:hanging="281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01080</wp:posOffset>
                </wp:positionH>
                <wp:positionV relativeFrom="paragraph">
                  <wp:posOffset>159385</wp:posOffset>
                </wp:positionV>
                <wp:extent cx="95250" cy="1047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0476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0.4pt;margin-top:12.55pt;width:7.45pt;height:8.2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事故や天候の急変などの緊急事態が生じた場合には、実施責任者は、かぐめよし少年自然の家所員の</w:t>
      </w:r>
    </w:p>
    <w:p>
      <w:pPr>
        <w:pStyle w:val="Normal"/>
        <w:ind w:left="21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アドバイスを受けて最終判断をし、的確に動か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940</wp:posOffset>
                </wp:positionH>
                <wp:positionV relativeFrom="paragraph">
                  <wp:posOffset>316865</wp:posOffset>
                </wp:positionV>
                <wp:extent cx="5758815" cy="12890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815" cy="12890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◎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山頂までの標準所要時間と休憩（点呼）場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89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往路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時間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  <w:t>5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分、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  <w:t>6.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㎞）※休憩時間含ま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89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復路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時間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  <w:t>5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分、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  <w:t>7.9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㎞）※休憩時間含まず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往路：少年自然の家～月の平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  <w:t>4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分、休憩）～林道交差点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  <w:t>2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分、休憩）～頂吉分れ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63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分、休憩）～福智山頂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  <w:t>4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分、休憩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復路：福智山頂～メグのコル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  <w:t>6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分、休憩）～少年自然の家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</w:rPr>
                              <w:t>1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3.45pt;height:101.5pt;mso-wrap-distance-left:9.05pt;mso-wrap-distance-right:9.05pt;mso-wrap-distance-top:0pt;mso-wrap-distance-bottom:0pt;margin-top:24.95pt;mso-position-vertical-relative:text;margin-left:22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Cs w:val="21"/>
                        </w:rPr>
                        <w:t>◎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山頂までの標準所要時間と休憩（点呼）場所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89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</w:rPr>
                        <w:t>往路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</w:rPr>
                        <w:t>時間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</w:rPr>
                        <w:t>5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</w:rPr>
                        <w:t>分、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</w:rPr>
                        <w:t>6.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</w:rPr>
                        <w:t>㎞）※休憩時間含まず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489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</w:rPr>
                        <w:t>復路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</w:rPr>
                        <w:t>時間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</w:rPr>
                        <w:t>5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</w:rPr>
                        <w:t>分、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</w:rPr>
                        <w:t>7.9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</w:rPr>
                        <w:t>㎞）※休憩時間含まず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</w:rPr>
                        <w:t>往路：少年自然の家～月の平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</w:rPr>
                        <w:t>4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</w:rPr>
                        <w:t>分、休憩）～林道交差点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</w:rPr>
                        <w:t>2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</w:rPr>
                        <w:t>分、休憩）～頂吉分れ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</w:rPr>
                        <w:t>60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63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</w:rPr>
                        <w:t>分、休憩）～福智山頂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</w:rPr>
                        <w:t>4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</w:rPr>
                        <w:t>分、休憩）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</w:rPr>
                        <w:t>復路：福智山頂～メグのコル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</w:rPr>
                        <w:t>6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</w:rPr>
                        <w:t>分、休憩）～少年自然の家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</w:rPr>
                        <w:t>11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</w:rPr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5:06:00Z</dcterms:created>
  <dc:creator>北九州市</dc:creator>
  <dc:description/>
  <cp:keywords/>
  <dc:language>en-US</dc:language>
  <cp:lastModifiedBy>kagumeyoshi3</cp:lastModifiedBy>
  <cp:lastPrinted>2016-04-01T08:33:00Z</cp:lastPrinted>
  <dcterms:modified xsi:type="dcterms:W3CDTF">2022-03-27T00:39:00Z</dcterms:modified>
  <cp:revision>6</cp:revision>
  <dc:subject/>
  <dc:title>「福智山」登山実施計画書</dc:title>
</cp:coreProperties>
</file>