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野外調理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414655</wp:posOffset>
                </wp:positionV>
                <wp:extent cx="2861945" cy="2925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1945" cy="29254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.35pt;height:230.35pt;mso-wrap-distance-left:9.05pt;mso-wrap-distance-right:9.05pt;mso-wrap-distance-top:0pt;mso-wrap-distance-bottom:0pt;margin-top:32.65pt;mso-position-vertical-relative:text;margin-left:11.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82975</wp:posOffset>
                </wp:positionH>
                <wp:positionV relativeFrom="paragraph">
                  <wp:posOffset>448310</wp:posOffset>
                </wp:positionV>
                <wp:extent cx="2773680" cy="2022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2022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かまど、飯盒、カレーの３つの係に分かれ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活動範囲外には行かない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刃物、火傷には十分注意する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6"/>
                                <w:szCs w:val="26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緊急事態が発生したときに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8.4pt;height:159.25pt;mso-wrap-distance-left:9.05pt;mso-wrap-distance-right:9.05pt;mso-wrap-distance-top:0pt;mso-wrap-distance-bottom:0pt;margin-top:35.3pt;mso-position-vertical-relative:text;margin-left:27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かまど、飯盒、カレーの３つの係に分かれる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活動範囲外には行かない。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刃物、火傷には十分注意する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6"/>
                          <w:szCs w:val="26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緊急事態が発生したときに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0505</wp:posOffset>
            </wp:positionH>
            <wp:positionV relativeFrom="paragraph">
              <wp:posOffset>98425</wp:posOffset>
            </wp:positionV>
            <wp:extent cx="3478530" cy="6082030"/>
            <wp:effectExtent l="0" t="0" r="0" b="0"/>
            <wp:wrapTight wrapText="bothSides">
              <wp:wrapPolygon edited="0">
                <wp:start x="-50" y="0"/>
                <wp:lineTo x="-50" y="23850"/>
                <wp:lineTo x="27197" y="23850"/>
                <wp:lineTo x="27197" y="0"/>
                <wp:lineTo x="-5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20558" b="9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8530" cy="608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33800</wp:posOffset>
                </wp:positionH>
                <wp:positionV relativeFrom="paragraph">
                  <wp:posOffset>17145</wp:posOffset>
                </wp:positionV>
                <wp:extent cx="767715" cy="472440"/>
                <wp:effectExtent l="5715" t="5080" r="5080" b="15925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472320"/>
                        </a:xfrm>
                        <a:prstGeom prst="wedgeRectCallout">
                          <a:avLst>
                            <a:gd name="adj1" fmla="val 8314"/>
                            <a:gd name="adj2" fmla="val 386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Ａ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94pt;margin-top:1.35pt;width:60.4pt;height:3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ab/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48050</wp:posOffset>
                </wp:positionH>
                <wp:positionV relativeFrom="paragraph">
                  <wp:posOffset>373380</wp:posOffset>
                </wp:positionV>
                <wp:extent cx="723900" cy="304800"/>
                <wp:effectExtent l="5080" t="5080" r="5715" b="99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304920"/>
                        </a:xfrm>
                        <a:prstGeom prst="wedgeRoundRectCallout">
                          <a:avLst>
                            <a:gd name="adj1" fmla="val 46226"/>
                            <a:gd name="adj2" fmla="val 7854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-271.5pt;margin-top:29.4pt;width:56.95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91440</wp:posOffset>
                </wp:positionV>
                <wp:extent cx="3590925" cy="1835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83578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「野外調理」における</w:t>
                            </w:r>
                          </w:p>
                          <w:p>
                            <w:pPr>
                              <w:pStyle w:val="Normal"/>
                              <w:ind w:firstLine="208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指導事項と留意点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・開始前と終了後の人数確認と健康チェック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・事前指導事項の確認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・活動範囲での活動の徹底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・終了時刻の確認。</w:t>
                            </w:r>
                          </w:p>
                          <w:p>
                            <w:pPr>
                              <w:pStyle w:val="Normal"/>
                              <w:ind w:left="260" w:hanging="26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6"/>
                                <w:szCs w:val="26"/>
                              </w:rPr>
                              <w:t>・刃物、火傷、活動中のつまずき等に注意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2.75pt;height:144.55pt;mso-wrap-distance-left:9.05pt;mso-wrap-distance-right:9.05pt;mso-wrap-distance-top:0pt;mso-wrap-distance-bottom:0pt;margin-top:7.2pt;mso-position-vertical-relative:text;margin-left:5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「野外調理」における</w:t>
                      </w:r>
                    </w:p>
                    <w:p>
                      <w:pPr>
                        <w:pStyle w:val="Normal"/>
                        <w:ind w:firstLine="208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指導事項と留意点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・開始前と終了後の人数確認と健康チェック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・事前指導事項の確認。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・活動範囲での活動の徹底。</w:t>
                      </w:r>
                    </w:p>
                    <w:p>
                      <w:pPr>
                        <w:pStyle w:val="Normal"/>
                        <w:ind w:left="260" w:hanging="260"/>
                        <w:rPr>
                          <w:rFonts w:ascii="ＭＳ ゴシック;MS Gothic" w:hAnsi="ＭＳ ゴシック;MS Gothic" w:eastAsia="ＭＳ ゴシック;MS Gothic" w:cs="ＭＳ ゴシック;MS Gothic"/>
                          <w:sz w:val="26"/>
                          <w:szCs w:val="2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・終了時刻の確認。</w:t>
                      </w:r>
                    </w:p>
                    <w:p>
                      <w:pPr>
                        <w:pStyle w:val="Normal"/>
                        <w:ind w:left="260" w:hanging="26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6"/>
                          <w:szCs w:val="26"/>
                        </w:rPr>
                        <w:t>・刃物、火傷、活動中のつまずき等に注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56385</wp:posOffset>
                </wp:positionH>
                <wp:positionV relativeFrom="paragraph">
                  <wp:posOffset>66040</wp:posOffset>
                </wp:positionV>
                <wp:extent cx="722630" cy="273685"/>
                <wp:effectExtent l="39814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520" cy="273600"/>
                        </a:xfrm>
                        <a:prstGeom prst="wedgeRoundRectCallout">
                          <a:avLst>
                            <a:gd name="adj1" fmla="val -104921"/>
                            <a:gd name="adj2" fmla="val -5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Ｂ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2.55pt;margin-top:5.2pt;width:56.85pt;height:2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Ｂ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00065</wp:posOffset>
                </wp:positionH>
                <wp:positionV relativeFrom="paragraph">
                  <wp:posOffset>213995</wp:posOffset>
                </wp:positionV>
                <wp:extent cx="767715" cy="472440"/>
                <wp:effectExtent l="585470" t="4826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472320"/>
                        </a:xfrm>
                        <a:prstGeom prst="wedgeRectCallout">
                          <a:avLst>
                            <a:gd name="adj1" fmla="val -125930"/>
                            <a:gd name="adj2" fmla="val -59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Ｂ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95pt;margin-top:16.85pt;width:60.4pt;height:37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Ｂ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929005</wp:posOffset>
                </wp:positionV>
                <wp:extent cx="3660775" cy="11074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10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20"/>
                              <w:gridCol w:w="1695"/>
                              <w:gridCol w:w="1650"/>
                            </w:tblGrid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33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3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Ａ地点（洗い場）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　　　　　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Ｂ地点（釜場）</w:t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87.2pt;mso-wrap-distance-left:0pt;mso-wrap-distance-right:7.1pt;mso-wrap-distance-top:0pt;mso-wrap-distance-bottom:0pt;margin-top:73.15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20"/>
                        <w:gridCol w:w="1695"/>
                        <w:gridCol w:w="1650"/>
                      </w:tblGrid>
                      <w:tr>
                        <w:trPr>
                          <w:trHeight w:val="221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33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673" w:hRule="atLeast"/>
                        </w:trPr>
                        <w:tc>
                          <w:tcPr>
                            <w:tcW w:w="242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Ａ地点（洗い場）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　　　　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left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Ｂ地点（釜場）</w:t>
                            </w:r>
                          </w:p>
                        </w:tc>
                        <w:tc>
                          <w:tcPr>
                            <w:tcW w:w="1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2470</wp:posOffset>
                </wp:positionH>
                <wp:positionV relativeFrom="paragraph">
                  <wp:posOffset>1678305</wp:posOffset>
                </wp:positionV>
                <wp:extent cx="1733550" cy="2000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0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15.75pt;mso-wrap-distance-left:9.05pt;mso-wrap-distance-right:9.05pt;mso-wrap-distance-top:0pt;mso-wrap-distance-bottom:0pt;margin-top:132.15pt;mso-position-vertical-relative:text;margin-left:56.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51:00Z</dcterms:created>
  <dc:creator>北九州市</dc:creator>
  <dc:description/>
  <cp:keywords/>
  <dc:language>en-US</dc:language>
  <cp:lastModifiedBy>kagumeyoshi1</cp:lastModifiedBy>
  <cp:lastPrinted>2016-04-01T10:50:00Z</cp:lastPrinted>
  <dcterms:modified xsi:type="dcterms:W3CDTF">2023-03-18T08:18:00Z</dcterms:modified>
  <cp:revision>6</cp:revision>
  <dc:subject/>
  <dc:title>「かぐめの自然大発見」実施計画と職員配置図</dc:title>
</cp:coreProperties>
</file>