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かぐめの自然大発見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74980</wp:posOffset>
                </wp:positionV>
                <wp:extent cx="3522980" cy="280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807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4pt;height:221.1pt;mso-wrap-distance-left:9.05pt;mso-wrap-distance-right:9.05pt;mso-wrap-distance-top:0pt;mso-wrap-distance-bottom:0pt;margin-top:37.4pt;mso-position-vertical-relative:text;margin-left:-8.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19685</wp:posOffset>
                </wp:positionV>
                <wp:extent cx="3057525" cy="2790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7901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グループで行動する。敷地外に出ない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植物にむやみに触らない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75pt;height:219.7pt;mso-wrap-distance-left:9.05pt;mso-wrap-distance-right:9.05pt;mso-wrap-distance-top:0pt;mso-wrap-distance-bottom:0pt;margin-top:1.55pt;mso-position-vertical-relative:text;margin-left:20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グループで行動する。敷地外に出ない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植物にむやみに触らない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0</wp:posOffset>
                </wp:positionH>
                <wp:positionV relativeFrom="paragraph">
                  <wp:posOffset>401955</wp:posOffset>
                </wp:positionV>
                <wp:extent cx="453390" cy="228600"/>
                <wp:effectExtent l="5080" t="5080" r="94615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8600"/>
                        </a:xfrm>
                        <a:prstGeom prst="wedgeRoundRectCallout">
                          <a:avLst>
                            <a:gd name="adj1" fmla="val 70310"/>
                            <a:gd name="adj2" fmla="val 7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D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08.5pt;margin-top:31.65pt;width:35.6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D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かぐめの自然大発見」における指導事項と留意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410210</wp:posOffset>
                </wp:positionV>
                <wp:extent cx="3308985" cy="529082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2908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事前指導事項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終了時刻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緊急時の対応と連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55pt;height:416.6pt;mso-wrap-distance-left:9.05pt;mso-wrap-distance-right:9.05pt;mso-wrap-distance-top:0pt;mso-wrap-distance-bottom:0pt;margin-top:32.3pt;mso-position-vertical-relative:text;margin-left: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事前指導事項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終了時刻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緊急時の対応と連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9800</wp:posOffset>
                </wp:positionH>
                <wp:positionV relativeFrom="paragraph">
                  <wp:posOffset>410210</wp:posOffset>
                </wp:positionV>
                <wp:extent cx="3308985" cy="5290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529082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スタート・ゴール地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体育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出発までの子どもたちの管理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解答用紙、鉛筆、バインダー等の回収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Ａ、Ｂ、Ｃ、Ｄ、Ｅ地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敷地外に出ないように指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課題の出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55pt;height:416.6pt;mso-wrap-distance-left:9.05pt;mso-wrap-distance-right:9.05pt;mso-wrap-distance-top:0pt;mso-wrap-distance-bottom:0pt;margin-top:32.3pt;mso-position-vertical-relative:text;margin-left:27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スタート・ゴール地点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体育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bdr w:val="single" w:sz="4" w:space="0" w:color="00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出発までの子どもたちの管理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解答用紙、鉛筆、バインダー等の回収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Ａ、Ｂ、Ｃ、Ｄ、Ｅ地点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敷地外に出ないように指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課題の出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77900</wp:posOffset>
                </wp:positionV>
                <wp:extent cx="3489325" cy="303022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03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11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dashSmallGap" w:sz="18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ashSmallGap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スタート・ゴー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体育館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6"/>
                                      <w:szCs w:val="16"/>
                                    </w:rPr>
                                    <w:t>配置を省くことも可能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7735" cy="71050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3" r="-5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735" cy="710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6" w:space="0" w:color="000000"/>
                                    <w:left w:val="dashSmallGap" w:sz="18" w:space="0" w:color="000000"/>
                                    <w:bottom w:val="dashSmallGap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ashSmallGap" w:sz="18" w:space="0" w:color="000000"/>
                                    <w:right w:val="dashSmallGap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38.6pt;mso-wrap-distance-left:0pt;mso-wrap-distance-right:7.1pt;mso-wrap-distance-top:0pt;mso-wrap-distance-bottom:0pt;margin-top:7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11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dashSmallGap" w:sz="18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ashSmallGap" w:sz="18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スタート・ゴ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体育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配置を省くことも可能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7735" cy="71050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735" cy="710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6" w:space="0" w:color="000000"/>
                              <w:left w:val="dashSmallGap" w:sz="18" w:space="0" w:color="000000"/>
                              <w:bottom w:val="dashSmallGap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ashSmallGap" w:sz="18" w:space="0" w:color="000000"/>
                              <w:right w:val="dashSmallGap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2720975" cy="66421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ぐめの自然大発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5pt;height:52.3pt;mso-wrap-distance-left:9.05pt;mso-wrap-distance-right:9.05pt;mso-wrap-distance-top:3.6pt;mso-wrap-distance-bottom:3.6pt;margin-top:0.5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ぐめの自然大発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235</wp:posOffset>
                </wp:positionH>
                <wp:positionV relativeFrom="paragraph">
                  <wp:posOffset>132715</wp:posOffset>
                </wp:positionV>
                <wp:extent cx="690880" cy="294640"/>
                <wp:effectExtent l="28575" t="5080" r="5715" b="6140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53402"/>
                            <a:gd name="adj2" fmla="val 256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8.05pt;margin-top:10.4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1895</wp:posOffset>
                </wp:positionH>
                <wp:positionV relativeFrom="paragraph">
                  <wp:posOffset>201295</wp:posOffset>
                </wp:positionV>
                <wp:extent cx="690880" cy="294640"/>
                <wp:effectExtent l="5080" t="5080" r="12382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228953"/>
                            <a:gd name="adj2" fmla="val 42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E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15.8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E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44770</wp:posOffset>
                </wp:positionH>
                <wp:positionV relativeFrom="paragraph">
                  <wp:posOffset>310515</wp:posOffset>
                </wp:positionV>
                <wp:extent cx="690880" cy="294640"/>
                <wp:effectExtent l="5080" t="19685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41634"/>
                            <a:gd name="adj2" fmla="val -112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.1pt;margin-top:24.4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91895</wp:posOffset>
                </wp:positionH>
                <wp:positionV relativeFrom="paragraph">
                  <wp:posOffset>343535</wp:posOffset>
                </wp:positionV>
                <wp:extent cx="690880" cy="294640"/>
                <wp:effectExtent l="5080" t="5080" r="387985" b="26543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105699"/>
                            <a:gd name="adj2" fmla="val 1383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D 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.85pt;margin-top:27.0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D 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360</wp:posOffset>
                </wp:positionH>
                <wp:positionV relativeFrom="paragraph">
                  <wp:posOffset>443865</wp:posOffset>
                </wp:positionV>
                <wp:extent cx="1757680" cy="386080"/>
                <wp:effectExtent l="5080" t="5080" r="446405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85920"/>
                        </a:xfrm>
                        <a:prstGeom prst="wedgeRectCallout">
                          <a:avLst>
                            <a:gd name="adj1" fmla="val 75254"/>
                            <a:gd name="adj2" fmla="val 5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タート・ゴール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34.95pt;width:138.35pt;height:3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タート・ゴール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3100</wp:posOffset>
                </wp:positionH>
                <wp:positionV relativeFrom="paragraph">
                  <wp:posOffset>343535</wp:posOffset>
                </wp:positionV>
                <wp:extent cx="690880" cy="294640"/>
                <wp:effectExtent l="14605" t="34036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50185"/>
                            <a:gd name="adj2" fmla="val -157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C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27.0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C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16:00Z</dcterms:created>
  <dc:creator>北九州市</dc:creator>
  <dc:description/>
  <cp:keywords/>
  <dc:language>en-US</dc:language>
  <cp:lastModifiedBy>kagumeyoshi3</cp:lastModifiedBy>
  <cp:lastPrinted>2010-01-21T12:30:00Z</cp:lastPrinted>
  <dcterms:modified xsi:type="dcterms:W3CDTF">2022-03-04T07:48:00Z</dcterms:modified>
  <cp:revision>10</cp:revision>
  <dc:subject/>
  <dc:title>「かぐめの自然大発見」実施計画と職員配置図</dc:title>
</cp:coreProperties>
</file>