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/>
        <w:t>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32"/>
        </w:rPr>
        <w:t>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799965</wp:posOffset>
                </wp:positionH>
                <wp:positionV relativeFrom="paragraph">
                  <wp:posOffset>-305435</wp:posOffset>
                </wp:positionV>
                <wp:extent cx="1304290" cy="62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szCs w:val="32"/>
                              </w:rPr>
                              <w:t>令和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szCs w:val="32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3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1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日修正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8.95pt;mso-wrap-distance-left:9.05pt;mso-wrap-distance-right:9.05pt;mso-wrap-distance-top:3.6pt;mso-wrap-distance-bottom:3.6pt;margin-top:-24.0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szCs w:val="32"/>
                        </w:rPr>
                        <w:t>令和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32"/>
                        </w:rPr>
                        <w:t>7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szCs w:val="32"/>
                        </w:rPr>
                        <w:t>年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3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1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日修正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32080</wp:posOffset>
                </wp:positionV>
                <wp:extent cx="4867275" cy="1144905"/>
                <wp:effectExtent l="5715" t="762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00" cy="114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一般利用の手引き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6pt;margin-top:10.4pt;width:383.2pt;height:90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一般利用の手引き</w:t>
                      </w:r>
                    </w:p>
                  </w:txbxContent>
                </v:textbox>
                <v:path textpathok="t"/>
                <v:textpath on="t" fitshape="t" string="一般利用の手引き" style="font-family:&quot;HGS創英角ﾎﾟｯﾌﾟ体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39395</wp:posOffset>
            </wp:positionV>
            <wp:extent cx="6105525" cy="4581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8440</wp:posOffset>
            </wp:positionH>
            <wp:positionV relativeFrom="paragraph">
              <wp:posOffset>156845</wp:posOffset>
            </wp:positionV>
            <wp:extent cx="3413760" cy="882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137795</wp:posOffset>
            </wp:positionV>
            <wp:extent cx="1263015" cy="12223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〒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03-026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北九州市小倉南区大字頂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51—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TEL:451-311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FAX:451-3133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01:00Z</dcterms:created>
  <dc:creator>北九州市</dc:creator>
  <dc:description/>
  <cp:keywords/>
  <dc:language>en-US</dc:language>
  <cp:lastModifiedBy>kagumeyoshi2</cp:lastModifiedBy>
  <cp:lastPrinted>2025-03-10T10:20:00Z</cp:lastPrinted>
  <dcterms:modified xsi:type="dcterms:W3CDTF">2025-03-10T08:48:00Z</dcterms:modified>
  <cp:revision>22</cp:revision>
  <dc:subject/>
  <dc:title/>
</cp:coreProperties>
</file>